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0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rutnov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Chlumec n.C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rutnov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ilník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4 / VIII-I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I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ilník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ostinné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V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IV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ostin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unčice n.L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 / V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unčice n.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artinice v K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VIII-IX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IV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Martinice v K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ará Paka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 / IX-X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X-X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tará Pa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ová Paka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 / V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 / I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Nová Pa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ázně Bělohrad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6 / V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X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ázně Bělohr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stroměř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 / VI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Ostromě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 : Smidary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mida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 : Nový  Bydžov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IV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IV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 Nový Bydž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Chlumec n.C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V-V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 / V-VI</w:t>
            </w:r>
          </w:p>
        </w:tc>
      </w:tr>
    </w:tbl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510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3</w:t>
          </w:r>
        </w:p>
        <w:p>
          <w:pPr>
            <w:pStyle w:val="Normal"/>
            <w:rPr/>
          </w:pPr>
          <w:r>
            <w:rPr/>
            <w:t>Účinnost od 1.3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0a_4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Kabrle Tomáš</cp:lastModifiedBy>
  <cp:lastPrinted>2004-02-24T10:56:00Z</cp:lastPrinted>
  <dcterms:modified xsi:type="dcterms:W3CDTF">2005-02-07T13:43:00Z</dcterms:modified>
  <cp:revision>18</cp:revision>
  <dc:subject/>
  <dc:title>ŤTP 	</dc:title>
</cp:coreProperties>
</file>