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510 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Martinice v Krkonoších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okytnice n.J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artinice v K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ilem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ilem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abačov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2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I-X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Hrabač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okytnice n.J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X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53:00Z</cp:lastPrinted>
  <dcterms:modified xsi:type="dcterms:W3CDTF">2004-02-25T08:53:00Z</dcterms:modified>
  <cp:revision>9</cp:revision>
  <dc:subject/>
  <dc:title>ŤTP 	</dc:title>
</cp:coreProperties>
</file>