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2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572"/>
        <w:gridCol w:w="570"/>
        <w:gridCol w:w="9"/>
        <w:gridCol w:w="49"/>
        <w:gridCol w:w="251"/>
        <w:gridCol w:w="117"/>
        <w:gridCol w:w="150"/>
        <w:gridCol w:w="26"/>
        <w:gridCol w:w="182"/>
        <w:gridCol w:w="228"/>
        <w:gridCol w:w="689"/>
        <w:gridCol w:w="548"/>
        <w:gridCol w:w="19"/>
        <w:gridCol w:w="292"/>
        <w:gridCol w:w="280"/>
        <w:gridCol w:w="77"/>
        <w:gridCol w:w="490"/>
        <w:gridCol w:w="429"/>
        <w:gridCol w:w="388"/>
        <w:gridCol w:w="313"/>
        <w:gridCol w:w="10"/>
        <w:gridCol w:w="425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10B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Martinice v Krkonoších</w:t>
            </w:r>
          </w:p>
        </w:tc>
        <w:tc>
          <w:tcPr>
            <w:tcW w:w="3535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Rokytnice nad Jizerou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 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Martinice v Krkonoších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kytnice nad Jizerou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Martinice v Krkonoších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kytnice nad Jizerou                                       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0)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/>
            </w:pPr>
            <w:r>
              <w:rPr/>
              <w:t xml:space="preserve">Martinice v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Krkonošíc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,000=88,978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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12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0,618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0,74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01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2,206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37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2,38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552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2,651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848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2,860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40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</w:t>
            </w:r>
            <w:r>
              <w:rPr/>
              <w:t>přej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, (-----)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3,607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Jilemnice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23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786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3,848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975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, (-----)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,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  <w:r>
              <w:rPr>
                <w:lang w:val="en-US"/>
              </w:rPr>
              <w:t>ZV 253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4,101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4,223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347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469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,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  <w:r>
              <w:rPr>
                <w:lang w:val="en-US"/>
              </w:rPr>
              <w:t>ZV 265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73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807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4,920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5,162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v bez z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850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Hrabačov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38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143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</w:t>
            </w:r>
            <w:r>
              <w:rPr/>
              <w:t>v bez z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6,160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6,250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580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750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362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60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7,731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841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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7,952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8,743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917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</w:t>
            </w:r>
            <w:r>
              <w:rPr/>
              <w:t>přej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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9,133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306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9,369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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913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70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76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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v bez z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6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oniklá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179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262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43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v bez z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</w:t>
            </w:r>
            <w:r>
              <w:rPr/>
              <w:t>-----)</w:t>
            </w:r>
            <w:r>
              <w:rPr>
                <w:rFonts w:eastAsia="Symbol" w:cs="Symbol" w:ascii="Symbol" w:hAnsi="Symbol"/>
              </w:rPr>
              <w:t>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447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558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780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14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263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786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816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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826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870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200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311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</w:t>
            </w:r>
            <w:r>
              <w:rPr/>
              <w:t>(-----)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323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43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>Z</w:t>
            </w:r>
            <w:r>
              <w:rPr>
                <w:lang w:val="en-US"/>
              </w:rPr>
              <w:t>V 271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6,59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611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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6,619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70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 (-----),    v bez z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59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742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63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-----)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,/</w:t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330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,/</w:t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blonec nad Jizerou 18,508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vanish/>
              </w:rPr>
            </w:pPr>
            <w:r>
              <w:rPr>
                <w:rFonts w:eastAsia="Symbol" w:cs="Symbol" w:ascii="Symbol" w:hAnsi="Symbol"/>
                <w:b/>
                <w:bCs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668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807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, v bez z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817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95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²</w:t>
            </w:r>
            <w:r>
              <w:rPr>
                <w:lang w:val="en-US"/>
              </w:rPr>
              <w:t>ZV 223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122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177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187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304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 xml:space="preserve">přej,  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>ZV 289</w:t>
            </w:r>
            <w:r>
              <w:rPr>
                <w:rFonts w:eastAsia="Symbol" w:cs="Symbol" w:ascii="Symbol" w:hAnsi="Symbol"/>
              </w:rPr>
              <w:t>²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přej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538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593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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(-----)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607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773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²</w:t>
            </w:r>
            <w:r>
              <w:rPr>
                <w:lang w:val="en-US"/>
              </w:rPr>
              <w:t>ZV 207</w:t>
            </w:r>
            <w:r>
              <w:rPr>
                <w:rFonts w:eastAsia="Symbol" w:cs="Symbol" w:ascii="Symbol" w:hAnsi="Symbol"/>
                <w:lang w:val="en-US"/>
              </w:rPr>
              <w:t>²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přev, v bez z,  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980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</w:t>
            </w:r>
            <w:r>
              <w:rPr/>
              <w:t>(-----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rPr/>
            </w:pPr>
            <w:r>
              <w:rPr/>
              <w:t>Rokytnice nad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Jizero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20,193 </w:t>
            </w:r>
          </w:p>
        </w:tc>
        <w:tc>
          <w:tcPr>
            <w:tcW w:w="5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0)</w:t>
            </w:r>
          </w:p>
        </w:tc>
        <w:tc>
          <w:tcPr>
            <w:tcW w:w="1140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0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>Účinnost od 15.6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16:00Z</dcterms:created>
  <dc:creator>Vencl</dc:creator>
  <dc:description/>
  <dc:language>en-US</dc:language>
  <cp:lastModifiedBy>KabrleT</cp:lastModifiedBy>
  <cp:lastPrinted>2005-05-12T08:20:00Z</cp:lastPrinted>
  <dcterms:modified xsi:type="dcterms:W3CDTF">2005-05-23T10:35:00Z</dcterms:modified>
  <cp:revision>6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3909300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PreviousAdHocReviewCycleID">
    <vt:r8>1203909300</vt:r8>
  </property>
</Properties>
</file>