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10 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unčice nad Labem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chlabí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nad L.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,418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</w:t>
            </w:r>
            <w:ins w:id="4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t>)</w:t>
              </w:r>
            </w:ins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,418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9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,823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del w:id="5" w:author="Technolog" w:date="2000-09-27T12:27:00Z"/>
              </w:rPr>
            </w:pPr>
            <w:r>
              <w:rPr>
                <w:rFonts w:eastAsia="Times New Roman CE" w:cs="Times New Roman CE" w:ascii="Times New Roman CE" w:hAnsi="Times New Roman CE"/>
              </w:rPr>
              <w:t>0,57</w:t>
            </w:r>
          </w:p>
          <w:p>
            <w:pPr>
              <w:pStyle w:val="Normal"/>
              <w:widowControl/>
              <w:bidi w:val="0"/>
              <w:rPr>
                <w:rFonts w:ascii="Times New Roman CE" w:hAnsi="Times New Roman CE" w:eastAsia="Times New Roman CE" w:cs="Times New Roman CE"/>
              </w:rPr>
            </w:pPr>
            <w:del w:id="6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delText>3</w:delText>
              </w:r>
            </w:del>
            <w:ins w:id="7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t>0</w:t>
              </w:r>
            </w:ins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,324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7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8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t xml:space="preserve"> </w:t>
              </w:r>
            </w:ins>
            <w:ins w:id="9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t>1,886                 II</w:t>
              </w:r>
            </w:ins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0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t>k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1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t>2,100</w:t>
              </w:r>
            </w:ins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2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t>opakovací</w:t>
              </w:r>
            </w:ins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3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t>1,632</w:t>
              </w:r>
            </w:ins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ins w:id="14" w:author="Technolog" w:date="2000-09-27T12:27:00Z">
              <w:r>
                <w:rPr>
                  <w:rFonts w:eastAsia="Times New Roman CE" w:cs="Times New Roman CE" w:ascii="Times New Roman CE" w:hAnsi="Times New Roman CE"/>
                </w:rPr>
                <w:t>2,300</w:t>
              </w:r>
            </w:ins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,305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čice n. 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,305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,152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0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3,865                 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6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</w:t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4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chlabí             4,4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560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: 510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560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  <w:ins w:id="1" w:author="Technolog" w:date="2000-09-27T12:27:00Z"/>
            </w:rPr>
          </w:pPr>
          <w:ins w:id="0" w:author="Technolog" w:date="2000-09-27T12:27:00Z">
            <w:r>
              <w:rPr>
                <w:rFonts w:eastAsia="Times New Roman CE" w:cs="Times New Roman CE" w:ascii="Times New Roman CE" w:hAnsi="Times New Roman CE"/>
                <w:b/>
                <w:bCs/>
              </w:rPr>
              <w:t>Změna č.:</w:t>
            </w:r>
          </w:ins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  <w:ins w:id="3" w:author="Technolog" w:date="2000-09-27T12:27:00Z"/>
            </w:rPr>
          </w:pPr>
          <w:ins w:id="2" w:author="Technolog" w:date="2000-09-27T12:27:00Z">
            <w:r>
              <w:rPr>
                <w:rFonts w:eastAsia="Times New Roman CE" w:cs="Times New Roman CE" w:ascii="Times New Roman CE" w:hAnsi="Times New Roman CE"/>
                <w:b/>
                <w:bCs/>
              </w:rPr>
              <w:t>platí od 31.10.2000</w:t>
            </w:r>
          </w:ins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6:08:00Z</dcterms:created>
  <dc:creator>Informatika</dc:creator>
  <dc:description/>
  <dc:language>en-US</dc:language>
  <cp:lastModifiedBy>Supervisor</cp:lastModifiedBy>
  <cp:lastPrinted>2000-10-26T12:41:00Z</cp:lastPrinted>
  <dcterms:modified xsi:type="dcterms:W3CDTF">2000-10-26T10:41:00Z</dcterms:modified>
  <cp:revision>3</cp:revision>
  <dc:subject/>
  <dc:title>Trať: 	</dc:title>
</cp:coreProperties>
</file>