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51"/>
        <w:gridCol w:w="425"/>
      </w:tblGrid>
      <w:tr>
        <w:trPr/>
        <w:tc>
          <w:tcPr>
            <w:tcW w:w="513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0 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Trutnov hl.n.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boda n.Ú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tnov hl.n. -   Svoboda nad Úp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6</w:t>
          </w:r>
        </w:p>
        <w:p>
          <w:pPr>
            <w:pStyle w:val="Normal"/>
            <w:rPr/>
          </w:pPr>
          <w:r>
            <w:rPr/>
            <w:t>Účinnost od 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0D_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dcterms:modified xsi:type="dcterms:W3CDTF">2005-06-14T05:58:00Z</dcterms:modified>
  <cp:revision>8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6950700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