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11 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Hradec Králové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Turno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radec Králové hl.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šestary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 / VIII-IX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 / 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šesta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Hnevčeves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 / 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 / 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něvčev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Ostroměř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 / V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 / V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Ostromě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utoves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 / 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utov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Jičína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/ 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 / IV-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Jíčí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ibuň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 / VI-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Libu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Hrubá Skála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 / VI-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 / I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rubá Skál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Turnov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/ VI-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II-II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2</w:t>
          </w:r>
        </w:p>
        <w:p>
          <w:pPr>
            <w:pStyle w:val="Normal"/>
            <w:rPr/>
          </w:pPr>
          <w:r>
            <w:rPr/>
            <w:t>Účinnost od 1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1A_4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22:00Z</dcterms:created>
  <dc:creator>aa</dc:creator>
  <dc:description/>
  <dc:language>en-US</dc:language>
  <cp:lastModifiedBy>Stary</cp:lastModifiedBy>
  <cp:lastPrinted>2004-02-25T06:22:00Z</cp:lastPrinted>
  <dcterms:modified xsi:type="dcterms:W3CDTF">2004-09-15T09:13:00Z</dcterms:modified>
  <cp:revision>15</cp:revision>
  <dc:subject/>
  <dc:title>ŤTP 	</dc:title>
</cp:coreProperties>
</file>