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 511 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b/>
                <w:bCs/>
              </w:rPr>
              <w:t xml:space="preserve"> Hradec Králové hl.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 Turnov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adec Králové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7,0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9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8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499 + 1,607 + 1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8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+ přejezd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732 + 1,6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1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3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 + pře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4,896 + 14,9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5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27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opustek + přejezd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Jič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  <w:t>Libuň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Se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Se 8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. L 4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rubá Skál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ampa 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arlovice- Sedmihorky  - Tur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8,428 - 28,4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r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1-3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,2x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L 5-7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EMZ, 2x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l.č</w:t>
            </w:r>
            <w:r>
              <w:rPr/>
              <w:t>.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EMZ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ek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1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1</w:t>
          </w:r>
        </w:p>
        <w:p>
          <w:pPr>
            <w:pStyle w:val="Normal"/>
            <w:jc w:val="right"/>
            <w:rPr/>
          </w:pPr>
          <w:r>
            <w:rPr/>
            <w:t>platí od 1. 11. 2002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05:36:00Z</dcterms:created>
  <dc:creator>sdc</dc:creator>
  <dc:description/>
  <dc:language>en-US</dc:language>
  <cp:lastModifiedBy>OPŘ Praha</cp:lastModifiedBy>
  <cp:lastPrinted>2002-10-08T11:38:00Z</cp:lastPrinted>
  <dcterms:modified xsi:type="dcterms:W3CDTF">2002-10-08T09:38:00Z</dcterms:modified>
  <cp:revision>14</cp:revision>
  <dc:subject/>
  <dc:title>Trať: 	</dc:title>
</cp:coreProperties>
</file>