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4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567"/>
        <w:gridCol w:w="113"/>
        <w:gridCol w:w="1021"/>
        <w:gridCol w:w="113"/>
        <w:gridCol w:w="680"/>
        <w:gridCol w:w="341"/>
        <w:gridCol w:w="339"/>
        <w:gridCol w:w="1931"/>
        <w:gridCol w:w="15"/>
        <w:gridCol w:w="411"/>
        <w:gridCol w:w="15"/>
      </w:tblGrid>
      <w:tr>
        <w:trPr/>
        <w:tc>
          <w:tcPr>
            <w:tcW w:w="2267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Heading1"/>
              <w:rPr/>
            </w:pPr>
            <w:r>
              <w:rPr/>
              <w:t>TTP</w:t>
            </w:r>
          </w:p>
        </w:tc>
        <w:tc>
          <w:tcPr>
            <w:tcW w:w="2268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85" w:type="dxa"/>
            <w:gridSpan w:val="3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/>
              <w:tab/>
            </w:r>
            <w:r>
              <w:rPr>
                <w:b/>
              </w:rPr>
              <w:t>511A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1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Hradec Králové, hl.n.</w:t>
            </w:r>
            <w:r>
              <w:rPr/>
              <w:t xml:space="preserve"> </w:t>
            </w:r>
          </w:p>
        </w:tc>
        <w:tc>
          <w:tcPr>
            <w:tcW w:w="3419" w:type="dxa"/>
            <w:gridSpan w:val="6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</w:rPr>
              <w:t>Turnov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20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adec Králové hl.n.   0,000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168  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365           II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adec Králové hl.n. DK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708           I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adec Králové hl.n. DK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708           I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,705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,711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633           II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šestary   5,629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803          II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šestary DK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261           III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944           III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491           III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8,795           IV 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174  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917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607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090         II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něvčeves DK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713         I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něvčeves DK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612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178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895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něvčeves DK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895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6,060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6,905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něvčeves   17,117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810         III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něvčeves DK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810         III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7,900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,9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026         III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něvčeves DK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026         III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7,900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,9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449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409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940         III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889         III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855         III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246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826         II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ořice v P. DK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826         II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4,090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6,08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338         III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ořice v P. DK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338         III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4,090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6,08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ořice v Podkrkonoší   26,217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6,495         II 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ořice v P. St.II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,934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445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774         III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,032         II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ořice v P. DK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,858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326        III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683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920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,720        III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231        III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stroměř DK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stroměř  34,083=0,000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507 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2SI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stroměř DK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0,741          III 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stroměř DK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741          III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500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,95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185 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607 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226          II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stroměř DK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226          II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500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,95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187 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652 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018          II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stroměř DK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018          II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500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,95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243          III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577 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231          III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745 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814          III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utoves DK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814          III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,800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,82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715 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221 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utoves   9,466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738          III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utoves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772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050        III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utoves DK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050        III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,850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,25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612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948        III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570        III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ičín DK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238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ičín   17,499=0,000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484           III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ZNI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 Jičín DK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1" w:type="dxa"/>
            <w:tcBorders/>
          </w:tcPr>
          <w:p>
            <w:pPr>
              <w:pStyle w:val="Normal"/>
              <w:rPr/>
            </w:pPr>
            <w:r>
              <w:rPr/>
              <w:t>*) žst. Jičín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928  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449  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985  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298 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500  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ičín zastávka nz 2,686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740             II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ZNI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 Jičín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,127    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eleznice  z.           4,220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343    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5,142    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7,043             III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060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558    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inolice  z.              7,980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010               I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 Libuň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561    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960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258    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Libuň                    10,677         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0,926            III 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,676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,176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211  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,961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,553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624  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,282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,918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1,923           IV 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,673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,173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buň  z.               11,977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210  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,928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,552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602  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,260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,895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900  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,607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3,242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914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468  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3,183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3,677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ívany  z.              13,620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682           III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1" w:type="dxa"/>
            <w:tcBorders/>
          </w:tcPr>
          <w:p>
            <w:pPr>
              <w:pStyle w:val="Normal"/>
              <w:rPr/>
            </w:pPr>
            <w:r>
              <w:rPr/>
              <w:t>SDC Liberec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064  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3,722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,23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234  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,070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,576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374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830  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,488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,152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emínová Lhota  z.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 xml:space="preserve">15,101 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166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,835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,508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858    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,516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6,2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ovensko pod Troskami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17,757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229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246    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6,996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7,496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837              II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žst. Rovensko  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1" w:type="dxa"/>
            <w:tcBorders/>
          </w:tcPr>
          <w:p>
            <w:pPr>
              <w:pStyle w:val="Normal"/>
              <w:rPr/>
            </w:pPr>
            <w:r>
              <w:rPr/>
              <w:t>SDC Liberec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tová  z.               18,701  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800     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8,515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9,085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091               I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 Rovensko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1" w:type="dxa"/>
            <w:tcBorders/>
          </w:tcPr>
          <w:p>
            <w:pPr>
              <w:pStyle w:val="Normal"/>
              <w:rPr/>
            </w:pPr>
            <w:r>
              <w:rPr/>
              <w:t>SDC Liberec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9,833              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rek pod Troskami  z.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20,243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325              III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,075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,575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484              III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,330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,826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228     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,886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1,57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331              III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 Hrubá Skála, žst Turnov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rubá Skála        22,422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196     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2,854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3,538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859     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3,517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3,983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988              III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 Turnov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105     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3,995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4,355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arlovice - Sedmihorky 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z.                        24,180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621     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4,279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4,963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124     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4,782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5,466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617     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5,275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5,959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329              III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,097     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6,755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7,439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,493     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7,151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7,835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urnov město  z.   27,960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,980               III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1SNI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urnov město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</w:tcPr>
          <w:p>
            <w:pPr>
              <w:pStyle w:val="Normal"/>
              <w:rPr/>
            </w:pPr>
            <w:r>
              <w:rPr/>
              <w:t>žst. Turnov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815      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8,565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8,89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895               IV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8,820</w:t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9,01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9,145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urnov                  29,222</w:t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99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230" w:type="dxa"/>
      <w:jc w:val="left"/>
      <w:tblInd w:w="-14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"/>
      <w:gridCol w:w="1199"/>
      <w:gridCol w:w="386"/>
      <w:gridCol w:w="679"/>
      <w:gridCol w:w="133"/>
      <w:gridCol w:w="1026"/>
      <w:gridCol w:w="464"/>
      <w:gridCol w:w="213"/>
      <w:gridCol w:w="649"/>
      <w:gridCol w:w="30"/>
      <w:gridCol w:w="1959"/>
      <w:gridCol w:w="421"/>
    </w:tblGrid>
    <w:tr>
      <w:trPr/>
      <w:tc>
        <w:tcPr>
          <w:tcW w:w="71" w:type="dxa"/>
          <w:tcBorders/>
        </w:tcPr>
        <w:p>
          <w:pPr>
            <w:pStyle w:val="Nadpistabulky"/>
            <w:snapToGrid w:val="false"/>
            <w:spacing w:before="0" w:after="120"/>
            <w:rPr/>
          </w:pPr>
          <w:r>
            <w:rPr/>
          </w:r>
        </w:p>
      </w:tc>
      <w:tc>
        <w:tcPr>
          <w:tcW w:w="11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11A</w:t>
          </w:r>
        </w:p>
      </w:tc>
      <w:tc>
        <w:tcPr>
          <w:tcW w:w="119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90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862" w:type="dxa"/>
          <w:gridSpan w:val="2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989" w:type="dxa"/>
          <w:gridSpan w:val="2"/>
          <w:tcBorders/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7</w:t>
          </w:r>
        </w:p>
        <w:p>
          <w:pPr>
            <w:pStyle w:val="Normal"/>
            <w:rPr/>
          </w:pPr>
          <w:r>
            <w:rPr/>
            <w:t xml:space="preserve">Účinnost od 23.9.2005 </w:t>
          </w:r>
        </w:p>
      </w:tc>
      <w:tc>
        <w:tcPr>
          <w:tcW w:w="4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656" w:type="dxa"/>
          <w:gridSpan w:val="3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7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59" w:type="dxa"/>
          <w:gridSpan w:val="2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77" w:type="dxa"/>
          <w:gridSpan w:val="2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79" w:type="dxa"/>
          <w:gridSpan w:val="2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ind w:right="15" w:hanging="0"/>
            <w:jc w:val="center"/>
            <w:rPr/>
          </w:pPr>
          <w:r>
            <w:rPr/>
            <w:t>5</w:t>
          </w:r>
        </w:p>
      </w:tc>
      <w:tc>
        <w:tcPr>
          <w:tcW w:w="1959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vAlign w:val="bottom"/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4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16"/>
      <w:szCs w:val="20"/>
      <w:lang w:val="cs-CZ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Vencl</dc:creator>
  <dc:description/>
  <dc:language>en-US</dc:language>
  <cp:lastModifiedBy>Netusil</cp:lastModifiedBy>
  <dcterms:modified xsi:type="dcterms:W3CDTF">2005-08-29T05:14:00Z</dcterms:modified>
  <cp:revision>2</cp:revision>
  <dc:subject/>
  <dc:title>Trať: _</dc:title>
</cp:coreProperties>
</file>