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88" w:type="dxa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05"/>
        <w:gridCol w:w="18"/>
        <w:gridCol w:w="145"/>
        <w:gridCol w:w="990"/>
        <w:gridCol w:w="472"/>
        <w:gridCol w:w="24"/>
        <w:gridCol w:w="94"/>
        <w:gridCol w:w="183"/>
        <w:gridCol w:w="78"/>
        <w:gridCol w:w="130"/>
        <w:gridCol w:w="11"/>
        <w:gridCol w:w="570"/>
        <w:gridCol w:w="407"/>
        <w:gridCol w:w="160"/>
        <w:gridCol w:w="137"/>
        <w:gridCol w:w="1563"/>
        <w:gridCol w:w="14"/>
        <w:gridCol w:w="270"/>
        <w:gridCol w:w="15"/>
      </w:tblGrid>
      <w:tr>
        <w:trPr/>
        <w:tc>
          <w:tcPr>
            <w:tcW w:w="4033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9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577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1 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3" w:type="dxa"/>
            <w:gridSpan w:val="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111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Hradec Králové, hl.n</w:t>
            </w:r>
            <w:r>
              <w:rPr/>
              <w:t>.</w:t>
            </w:r>
          </w:p>
        </w:tc>
        <w:tc>
          <w:tcPr>
            <w:tcW w:w="2992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Turnov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radec Králové, hl.n. - Jičín:  700 m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Jičín - Turnov:  400 m </w:t>
            </w:r>
          </w:p>
        </w:tc>
        <w:tc>
          <w:tcPr>
            <w:tcW w:w="2992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gridSpan w:val="9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9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57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9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187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76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57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1" w:type="dxa"/>
            <w:gridSpan w:val="11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2862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103" w:type="dxa"/>
            <w:gridSpan w:val="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103" w:type="dxa"/>
            <w:gridSpan w:val="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dec Králové hlavní nádraží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00= 22,432= 27,959</w:t>
            </w:r>
          </w:p>
        </w:tc>
        <w:tc>
          <w:tcPr>
            <w:tcW w:w="992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VS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97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36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VS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70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70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832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Odbočná výhybka (P1)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37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lečka ČKD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X61 / 72 )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50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53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ZV (565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582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10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šestary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629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 xml:space="preserve"> 11,76</w:t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18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389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88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89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022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Dlouhé Dvory z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76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787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13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Dohalice z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307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087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82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09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adová nz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307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 xml:space="preserve"> 3,86</w:t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71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98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81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972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70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něvčeves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117=0,184</w:t>
            </w:r>
          </w:p>
        </w:tc>
        <w:tc>
          <w:tcPr>
            <w:tcW w:w="992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 xml:space="preserve"> 7,67</w:t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,00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,70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,81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Cerekvice nad Bystřicí z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,86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řebovětice nz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,84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,02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,82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1,887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řice z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,57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,91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,841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,82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,982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,33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,92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Hořice v Podkrkonoší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,27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,859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,53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,62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,25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Dobrá Voda u Hořic nz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,642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9,032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9,67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,50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1,341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,491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3,43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HL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3,44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.HL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4,147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oměř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4,876= 0,000=49,05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BS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76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46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BS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70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bčice z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21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22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242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jice z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00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01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98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267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vač z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22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241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81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27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28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98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toves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46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97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677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68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53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752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39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05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itíněves z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065</w:t>
            </w:r>
          </w:p>
        </w:tc>
        <w:tc>
          <w:tcPr>
            <w:tcW w:w="496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93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93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76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46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čín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499= 0,000= 43,95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67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070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čín zastávka nz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86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 xml:space="preserve"> 15,77</w:t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čín zastávka  nz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86</w:t>
            </w:r>
          </w:p>
        </w:tc>
        <w:tc>
          <w:tcPr>
            <w:tcW w:w="992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eznice  nz</w:t>
            </w:r>
          </w:p>
        </w:tc>
        <w:tc>
          <w:tcPr>
            <w:tcW w:w="42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220</w:t>
            </w:r>
          </w:p>
        </w:tc>
        <w:tc>
          <w:tcPr>
            <w:tcW w:w="992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z Jinolice                        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980</w:t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343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743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uň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651=53,452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102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400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502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 Libuň zastávka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977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767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z Jivany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620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 Semínova Lhota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101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869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916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618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830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vensko pod Troskami +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157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438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837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,072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 Ktová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,696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,091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z Borek pod Troskami  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,243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1,021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1,300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,131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ubá Skála +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,422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,823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,629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,988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R - Sk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,014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z Karlovice-Sedmihorky  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,180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 Sk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,430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abulka s křížem</w:t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,915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,627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,329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 Zv Turnov město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,968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RL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,308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 VJ-RL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,725</w:t>
            </w:r>
          </w:p>
        </w:tc>
        <w:tc>
          <w:tcPr>
            <w:tcW w:w="4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ov</w:t>
            </w:r>
          </w:p>
        </w:tc>
        <w:tc>
          <w:tcPr>
            <w:tcW w:w="40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9,222=123,993=104,061</w:t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99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3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630"/>
      <w:gridCol w:w="338"/>
      <w:gridCol w:w="229"/>
      <w:gridCol w:w="487"/>
      <w:gridCol w:w="505"/>
      <w:gridCol w:w="992"/>
      <w:gridCol w:w="491"/>
      <w:gridCol w:w="76"/>
      <w:gridCol w:w="210"/>
      <w:gridCol w:w="357"/>
      <w:gridCol w:w="1417"/>
      <w:gridCol w:w="299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1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7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491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4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7</w:t>
          </w:r>
        </w:p>
        <w:p>
          <w:pPr>
            <w:pStyle w:val="Normal"/>
            <w:rPr/>
          </w:pPr>
          <w:r>
            <w:rPr/>
            <w:t>Účinnost od 23.9.2005</w:t>
          </w:r>
        </w:p>
      </w:tc>
      <w:tc>
        <w:tcPr>
          <w:tcW w:w="29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99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99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16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984" w:leader="none"/>
            </w:tabs>
            <w:rPr>
              <w:b/>
              <w:b/>
            </w:rPr>
          </w:pPr>
          <w:r>
            <w:rPr>
              <w:b/>
            </w:rPr>
            <w:tab/>
            <w:t>7</w:t>
          </w:r>
        </w:p>
      </w:tc>
    </w:tr>
    <w:tr>
      <w:trPr>
        <w:trHeight w:val="165" w:hRule="atLeast"/>
      </w:trPr>
      <w:tc>
        <w:tcPr>
          <w:tcW w:w="4820" w:type="dxa"/>
          <w:gridSpan w:val="9"/>
          <w:tcBorders/>
        </w:tcPr>
        <w:p>
          <w:pPr>
            <w:pStyle w:val="Obsah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210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07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Vencl</dc:creator>
  <dc:description/>
  <dc:language>en-US</dc:language>
  <cp:lastModifiedBy>Netusil</cp:lastModifiedBy>
  <dcterms:modified xsi:type="dcterms:W3CDTF">2005-08-29T05:14:00Z</dcterms:modified>
  <cp:revision>3</cp:revision>
  <dc:subject/>
  <dc:title>TTP_</dc:title>
</cp:coreProperties>
</file>