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anušov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Ústí nad Orlicí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-Morava-Podles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73,238 - 73,3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153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415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tunel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73,18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ď nadjezd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75,351 - 75,5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,262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,625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tunel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75,83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lesí-Červený Poto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78,3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,64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605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781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km 87,69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904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05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km 87,992, přejezd  88,05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7,99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propust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296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v km 88,05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89,26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propust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lní Lipka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jezdové 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lní Lipka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lní Lipka 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větlovací stožár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chkov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ek s telefonem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chkov 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větlovací stožár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,91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,63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km 108,77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8,7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,081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,823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km 104,95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4,95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ěchonín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jezdové 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blonné nad Orlicí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jezdové 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blonné nad Orlicí 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jezdové 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,95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,45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přehledný úsek km 97,70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,799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,539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km 91,66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Letohrad kol.č. 3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jezdové 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akční stožár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Letohrad kol.č. 5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větlovací stožár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jezdové 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 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pasličí 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pasličí 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jezdové 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jezdové 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8,99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88,953 = km 0,0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5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833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158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km 0,962 a  km 1,02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96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onstrukce most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onstrukce most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6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propust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anšperk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jezdové 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906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2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2:05:00Z</dcterms:created>
  <dc:creator>Lubomír Hnulík</dc:creator>
  <dc:description/>
  <dc:language>en-US</dc:language>
  <cp:lastModifiedBy>Lubomír Hnulík</cp:lastModifiedBy>
  <dcterms:modified xsi:type="dcterms:W3CDTF">2003-03-20T12:11:00Z</dcterms:modified>
  <cp:revision>4</cp:revision>
  <dc:subject/>
  <dc:title>Trať: 	</dc:title>
</cp:coreProperties>
</file>