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Letohrad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ýniště nad Orlicí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425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1 km 90,23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1 km 89,8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etohrad kol.č.2 km 90,239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6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2 km 90,1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6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2 km 89,84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0B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2 km 89,83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3 km 90,7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10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3 km 90,5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4 km 90,16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4 km 90,06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8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4 km 90,06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4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4 km 89,84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0B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etohrad kol.č.5 km 90,660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10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90,5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90,17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2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90,13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0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etohrad kol.č.5 km 90,067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8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90,0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6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89,98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N2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89,9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22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5 km 89,8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2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90,1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ové návěstidlo Sc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90,17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rakčního vedení 32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90,06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48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90,03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4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90,0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4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89,96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89,84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ové návěstidlo L7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7 km 89,8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2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9 km 90,1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52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9 km 89,93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9 km 89,9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32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kol.č.11 km 89,93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9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hrad - Žamberk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9,66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Se1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9,6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9,3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9,35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9,1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9,0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kol.č.1 km 83,1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nič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mberk kol.č.2 km 83,1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nič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amberk –Litice n.O.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0,3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0,15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.O. kol.č.1 km 75,05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L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.O. kol.č.3 km 75,4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.O. kol.č.3 km 75,06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dlo L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tice n.O. kol.č.3 km 75,056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L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n.O. kol.č.5 km 75,06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ičí návěstidlo L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ice - Potštejn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4,1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3,38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2,060 – 72,11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0,2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tštejn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, zábradl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61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dzváněcí zařízení u přejezd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777-65,5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ost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078-64,8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02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94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93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udleby nad Orlicí kol.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kol.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kol.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 O. kol.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elec n.O. kol.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kol.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ýniště nad Orlicí kol.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větlovací stožár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6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6:48:00Z</dcterms:created>
  <dc:creator>NEVÍDAL MIROSLAV</dc:creator>
  <dc:description/>
  <dc:language>en-US</dc:language>
  <cp:lastModifiedBy>KabrleT</cp:lastModifiedBy>
  <cp:lastPrinted>2005-05-12T05:42:00Z</cp:lastPrinted>
  <dcterms:modified xsi:type="dcterms:W3CDTF">2005-05-23T10:38:00Z</dcterms:modified>
  <cp:revision>1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939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