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71"/>
        <w:gridCol w:w="306"/>
        <w:gridCol w:w="379"/>
        <w:gridCol w:w="406"/>
        <w:gridCol w:w="752"/>
        <w:gridCol w:w="425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13 C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73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Častolovice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nic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astolovice - Sol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ŽST Soln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ášení  doprovodu vlaků:</w:t>
            </w:r>
          </w:p>
          <w:p>
            <w:pPr>
              <w:pStyle w:val="Normal"/>
              <w:rPr/>
            </w:pPr>
            <w:r>
              <w:rPr/>
              <w:t>Doprovod vlaků hlásí výpravčímu u všech vlaků ze směru od Rychnova n.K., že vjel celý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Rychnov n.K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ášení  doprovodu vlaků:</w:t>
            </w:r>
          </w:p>
          <w:p>
            <w:pPr>
              <w:pStyle w:val="Normal"/>
              <w:rPr/>
            </w:pPr>
            <w:r>
              <w:rPr/>
              <w:t>Doprovod vlaků hlásí výpravčímu u všech vlaků ze směru od Častolovic a Solnice., že vjel celý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m. 9,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ěst „konec nástupiště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latí pro vlaky které pokračují do žst. Soln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m. 9,7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ěst „konec nástupiště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latí pro vlaky které jedou na zastávku Rychnov n/Kněžnou a vrací se zpět do Rychnova nad Kněžn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3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 15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>
              <w:bCs/>
            </w:rPr>
            <w:t>15.7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3C_3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25:00Z</dcterms:created>
  <dc:creator>Tomáš Kabrle</dc:creator>
  <dc:description/>
  <dc:language>en-US</dc:language>
  <cp:lastModifiedBy>Netusil</cp:lastModifiedBy>
  <cp:lastPrinted>2003-08-08T12:25:00Z</cp:lastPrinted>
  <dcterms:modified xsi:type="dcterms:W3CDTF">2005-06-14T05:53:00Z</dcterms:modified>
  <cp:revision>13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9558660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</Properties>
</file>