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C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astolov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oln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274"/>
        <w:gridCol w:w="559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stolovice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49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stol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49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4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4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12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stol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12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4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4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04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458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912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149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758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259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694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495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960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chnov n.Kn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960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00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3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21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49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chnov nad Kněžnou   8,7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859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214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474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713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chnov n.Kn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713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10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40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850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</w:t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669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889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08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654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68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olnice   15,38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3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3:58:00Z</dcterms:created>
  <dc:creator>Lubomír Hnulík</dc:creator>
  <dc:description/>
  <dc:language>en-US</dc:language>
  <cp:lastModifiedBy>Lubomír Hnulík</cp:lastModifiedBy>
  <dcterms:modified xsi:type="dcterms:W3CDTF">2003-03-21T13:58:00Z</dcterms:modified>
  <cp:revision>1</cp:revision>
  <dc:subject/>
  <dc:title>Trať: 	</dc:title>
</cp:coreProperties>
</file>