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191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Čáslav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Třemo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Čáslav - Třemoš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</w:t>
            </w:r>
          </w:p>
        </w:tc>
        <w:tc>
          <w:tcPr>
            <w:tcW w:w="623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Třemošnice</w:t>
            </w:r>
            <w:r>
              <w:rPr/>
              <w:t xml:space="preserve"> - </w:t>
            </w:r>
            <w:r>
              <w:rPr>
                <w:color w:val="000000"/>
              </w:rPr>
              <w:t>Čás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4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Čáslav místní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5"/>
            <w:tcBorders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Čáslav míst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8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S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74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Žle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Žle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43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Ronov nad Doubr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Ronov nad Doubr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3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Třemoš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emoš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1189"/>
        <w:gridCol w:w="56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15B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utná Hora hl.n.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Zruč nad Sázavou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ZRUČ NAD SÁZAVOU - KUTNÁ HORA HL.N.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2+5064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 - ZRUČ NAD SÁZAVOU</w:t>
            </w:r>
          </w:p>
        </w:tc>
        <w:tc>
          <w:tcPr>
            <w:tcW w:w="22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5+506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ad Sázavou - Kutná Hora město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město - Kutná Hora hl.n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 - Kutná Hora město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</w:t>
            </w:r>
          </w:p>
        </w:tc>
        <w:tc>
          <w:tcPr>
            <w:tcW w:w="62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město - Zruč nad Sázavou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6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ruč nad Sázav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5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firstLine="57"/>
              <w:rPr/>
            </w:pPr>
            <w:r>
              <w:rPr/>
              <w:t>Zruč nad Sázavou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brasl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Zbraslav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vené Janovice 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vené Janovice n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aleš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alešov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utná Hora město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1,7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vl. v km 1,773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4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utná Hora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utná Hora hl.n.</w:t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276"/>
      <w:gridCol w:w="283"/>
      <w:gridCol w:w="567"/>
      <w:gridCol w:w="425"/>
      <w:gridCol w:w="284"/>
      <w:gridCol w:w="1843"/>
      <w:gridCol w:w="1134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15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9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2:22:00Z</dcterms:created>
  <dc:creator>Lubomír Hnulík</dc:creator>
  <dc:description/>
  <dc:language>en-US</dc:language>
  <cp:lastModifiedBy>Kůžel Petr, Ing.</cp:lastModifiedBy>
  <dcterms:modified xsi:type="dcterms:W3CDTF">2003-12-10T12:22:00Z</dcterms:modified>
  <cp:revision>2</cp:revision>
  <dc:subject/>
  <dc:title>Trať: _</dc:title>
</cp:coreProperties>
</file>