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5"/>
        <w:gridCol w:w="259"/>
        <w:gridCol w:w="143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5A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ačátek trati: Třemošnice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Čáslav místní nádraží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Platí pro traťové koleje: </w:t>
            </w:r>
            <w:r>
              <w:rPr>
                <w:sz w:val="18"/>
                <w:szCs w:val="18"/>
              </w:rPr>
              <w:t>jednokolejná tra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ť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: 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</w:t>
            </w:r>
            <w:r>
              <w:rPr>
                <w:sz w:val="18"/>
                <w:szCs w:val="18"/>
              </w:rPr>
              <w:t>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m/20 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voz: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5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3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 D3 Třemoš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99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554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Závrate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809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Žlebské Chval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963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Ronov n/D zastá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552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639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 D3 Ronov nad Doubrav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38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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13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Žleby zastá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297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91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 D3 Žleb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4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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T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0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714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 D3 Sk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9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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4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54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72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2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rdy - Koudel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6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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0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5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T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5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T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5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áslav místní n. SD (D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 = 278,172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</w:t>
          </w:r>
          <w:r>
            <w:rPr>
              <w:rFonts w:eastAsia="Times New Roman CE" w:cs="Times New Roman CE" w:ascii="Times New Roman CE" w:hAnsi="Times New Roman CE"/>
            </w:rPr>
            <w:t>či</w:t>
          </w:r>
          <w:r>
            <w:rPr/>
            <w:t>nnost od 15.11.2003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Změna č. </w:t>
          </w:r>
          <w:r>
            <w:rPr/>
            <w:t>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1</w:t>
          </w: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2</w:t>
          </w: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3</w:t>
          </w: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4</w:t>
          </w: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5</w:t>
          </w: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6</w:t>
          </w: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bCs/>
            </w:rPr>
            <w:t>7</w:t>
          </w: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0:36:00Z</dcterms:created>
  <dc:creator>Pavlas Michal</dc:creator>
  <dc:description/>
  <dc:language>en-US</dc:language>
  <cp:lastModifiedBy>Václav Maršík</cp:lastModifiedBy>
  <cp:lastPrinted>2003-04-30T13:36:00Z</cp:lastPrinted>
  <dcterms:modified xsi:type="dcterms:W3CDTF">2003-10-17T06:48:00Z</dcterms:modified>
  <cp:revision>1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6328166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578102709</vt:r8>
  </property>
</Properties>
</file>