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635"/>
        <w:gridCol w:w="284"/>
        <w:gridCol w:w="388"/>
        <w:gridCol w:w="349"/>
        <w:gridCol w:w="761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56" w:type="dxa"/>
            <w:gridSpan w:val="4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A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gridSpan w:val="1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Světlá nad Sázavou</w:t>
            </w:r>
          </w:p>
        </w:tc>
        <w:tc>
          <w:tcPr>
            <w:tcW w:w="356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trati: Čerčany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356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gridSpan w:val="1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ětlá nad Sázavou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Čerčany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gridSpan w:val="1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ětlá n./S.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Vlastějov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4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astěj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Zruč n./Sázavou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4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ruč n./Sázavou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Č.Šternberk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4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.Šternberk 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Sázava Černé Budy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4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ázava Černé Budy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rčany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4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z kol.3,5,7,9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Světlá n/S. 47,977</w:t>
            </w:r>
            <w:r>
              <w:rPr>
                <w:i/>
              </w:rPr>
              <w:t>=239,9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6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5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9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7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2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5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,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9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7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,3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99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,3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6,3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8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6,2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2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9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1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25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edeč n/Sáz.  31,7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6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4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,1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5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78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4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6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79, 20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4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184,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26,2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26,14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5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79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5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0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0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 214,přej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ychl. umístěn vlev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8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4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7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7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lastějovice 20,2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8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7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ruč n./Sázavou 13,955=35,8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6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5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4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4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3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4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3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0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8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6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,5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1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9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7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9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77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1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9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93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ácov  0,000=16,5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4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2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,1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1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,0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6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6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5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2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92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6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3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0</w:t>
            </w:r>
          </w:p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0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4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0</w:t>
            </w:r>
          </w:p>
          <w:p>
            <w:pPr>
              <w:pStyle w:val="Normal"/>
              <w:rPr/>
            </w:pPr>
            <w:r>
              <w:rPr/>
              <w:t xml:space="preserve">v bez z 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Český Šternberk 6,5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5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2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5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3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3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1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8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3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95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taje n/ Sáz. 1,278=38,2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edečko 0,000=39,5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9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ad. Skal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5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ázava Černé Budy 45,0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d. Skal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1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9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1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8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5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4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-----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6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8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-----)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amechov 52,4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6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3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6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7,1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7,3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7,4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7,5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vězdonice 57,9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4,0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2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5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5,3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Čerčany  65,511=143,807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5.12.2003</w:t>
          </w:r>
        </w:p>
        <w:p>
          <w:pPr>
            <w:pStyle w:val="Normal"/>
            <w:rPr/>
          </w:pPr>
          <w:r>
            <w:rPr/>
            <w:t>Změna č. 2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9:27:00Z</dcterms:created>
  <dc:creator>Pavlas Michal</dc:creator>
  <dc:description/>
  <dc:language>en-US</dc:language>
  <cp:lastModifiedBy>Pavlas Michal</cp:lastModifiedBy>
  <cp:lastPrinted>2003-11-11T07:32:00Z</cp:lastPrinted>
  <dcterms:modified xsi:type="dcterms:W3CDTF">2003-11-11T06:32:00Z</dcterms:modified>
  <cp:revision>2</cp:revision>
  <dc:subject/>
  <dc:title>Trať:_</dc:title>
</cp:coreProperties>
</file>