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16 A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Světlá nad  Sázavou                                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80"/>
        <w:gridCol w:w="1134"/>
        <w:gridCol w:w="680"/>
        <w:gridCol w:w="680"/>
        <w:gridCol w:w="1939"/>
        <w:gridCol w:w="27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lá n/Sáz.          47,977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5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49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08 silnice II tř. 3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7,118 míst. komunikace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53 silnice III tř. 347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663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lá n/S. město z       </w:t>
            </w:r>
          </w:p>
          <w:p>
            <w:pPr>
              <w:pStyle w:val="Normal"/>
              <w:rPr/>
            </w:pPr>
            <w:r>
              <w:rPr/>
              <w:t xml:space="preserve">46,58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449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79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413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166 silnice II tř.150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Březinka z   44,6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47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810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rzkovice z           43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502 účel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139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12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803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rčná   z              41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09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53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vořidla   z           38,4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124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lémovice z         36,5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490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327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146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56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648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50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Ledeč z        32,8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817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02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255 silnice II tř. 1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014 míst.komunikace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ČZ/ 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/Sáz.          31,7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73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08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65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58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30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36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řenovice-Podhradí z    </w:t>
            </w:r>
          </w:p>
          <w:p>
            <w:pPr>
              <w:pStyle w:val="Normal"/>
              <w:rPr/>
            </w:pPr>
            <w:r>
              <w:rPr/>
              <w:t>28,3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140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296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993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54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40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řenovice z       </w:t>
            </w:r>
          </w:p>
          <w:p>
            <w:pPr>
              <w:pStyle w:val="Normal"/>
              <w:rPr/>
            </w:pPr>
            <w:r>
              <w:rPr/>
              <w:t>23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41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44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3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5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čice z               21,6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65 silnice III tř.</w:t>
            </w:r>
          </w:p>
          <w:p>
            <w:pPr>
              <w:pStyle w:val="Normal"/>
              <w:rPr/>
            </w:pPr>
            <w:r>
              <w:rPr/>
              <w:t xml:space="preserve">33914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stěj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803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315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162 účel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242 míst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142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82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596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923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25 silnice II tř./336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47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50 účel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/S. 13,955=35,8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659 silnice II.tř./126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453 účel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094 účel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690 účel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353 účel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691 účel.komunikace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474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295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36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694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545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727 silnice III tř. 33610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648 míst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995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254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851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345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428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43 míst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028 silnice III tř.12519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030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350 míst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216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cov 0,000=16,5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109 účel.komunika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72 účel.komunikace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285 účel.komunikace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651 účel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801 účel.komunika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608 účel.komunika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714 účel.komunikace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690   účel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425   účel.komunikace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656   účel.komunika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181 silnice II tř./111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615  míst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366  účel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93  účel.komunikace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363  účel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    0,000=39,5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733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sluha na požádání.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850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816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061 míst.komunikace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261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620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ázava-Č.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340 silnice III tř./1109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ázava-Č.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711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254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448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146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786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9,178 účel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0,532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0,796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292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3,105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651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464 silnice II tř./11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vězd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,873 míst.komunikace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,981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365 silnice III tř./10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589 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785 silnice III tř./1099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8,216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9,449 míst.komunikace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1,388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1,626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2,550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rčany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174 míst.komunikace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486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812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026 silnice III tř./1094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538 míst.komunikace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942 míst.komunikace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rčany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331 míst.komunikace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čany   65,51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8.2005</w:t>
          </w:r>
        </w:p>
        <w:p>
          <w:pPr>
            <w:pStyle w:val="Normal"/>
            <w:rPr/>
          </w:pPr>
          <w:r>
            <w:rPr/>
            <w:t>Změna č.: 5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0:52:00Z</dcterms:created>
  <dc:creator>ČD s.o. - DDC o.z.</dc:creator>
  <dc:description/>
  <dc:language>en-US</dc:language>
  <cp:lastModifiedBy>Lehovcová A.</cp:lastModifiedBy>
  <cp:lastPrinted>2004-12-21T13:10:00Z</cp:lastPrinted>
  <dcterms:modified xsi:type="dcterms:W3CDTF">2005-06-29T07:25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0769171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266828081</vt:r8>
  </property>
</Properties>
</file>