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7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ch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řelouč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chovice  21,2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2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56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u Heřmanova Městce   17,3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11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 I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u Heřm.Městce  *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6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u Heřm.Městce  *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6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Ć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14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manův Městec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14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0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manův Městec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0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25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manův Městec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25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2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23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m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Heřmanův Městec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  <w:r>
              <w:rPr/>
              <w:t>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03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50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Heřmanův Městec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  <w:r>
              <w:rPr/>
              <w:t>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řmanův Městec  13,5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1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 Chrudim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  <w:r>
              <w:rPr/>
              <w:t>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1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05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1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66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66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75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0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Heř.Městec 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0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897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897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50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7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ltice  nz  8,5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,408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 Chrudim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  <w:r>
              <w:rPr/>
              <w:t>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08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9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9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375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375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115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115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1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01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u Př.   z   5,0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1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eř.Městec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1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957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957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332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332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135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 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H.Měst. 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Chrudim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135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418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65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1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Přelouč  DK 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Přelouč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  <w:r>
              <w:rPr/>
              <w:t>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louč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0:35:00Z</dcterms:created>
  <dc:creator>uživatel</dc:creator>
  <dc:description/>
  <dc:language>en-US</dc:language>
  <cp:lastModifiedBy>Klejch Miroslav ing</cp:lastModifiedBy>
  <dcterms:modified xsi:type="dcterms:W3CDTF">1999-03-10T09:20:00Z</dcterms:modified>
  <cp:revision>3</cp:revision>
  <dc:subject/>
  <dc:title>Trať: 	</dc:title>
</cp:coreProperties>
</file>