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7"/>
        <w:gridCol w:w="1"/>
        <w:gridCol w:w="566"/>
        <w:gridCol w:w="567"/>
        <w:gridCol w:w="170"/>
        <w:gridCol w:w="454"/>
        <w:gridCol w:w="510"/>
        <w:gridCol w:w="1"/>
        <w:gridCol w:w="35"/>
        <w:gridCol w:w="797"/>
        <w:gridCol w:w="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TP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Trať: 517 E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 xml:space="preserve">Traťové poměry, rozhodující o traťové rychlosti    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 xml:space="preserve">Začátek trati: Choceň </w:t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Konec trati:  Litomyš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latí pro kolej:  traťová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ábrzdná vzdálenost:  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Choceň - Litomyšl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Litomyšl - Choceň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;Tahoma" w:cs="Times New Roman CE;Tahoma" w:ascii="Times New Roman CE;Tahoma" w:hAnsi="Times New Roman CE;Tahoma"/>
              </w:rPr>
              <w:t>Největší trať</w:t>
            </w:r>
            <w:r>
              <w:rPr/>
              <w:t>ová rychlost na jednotlivých úsecích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Choceň - Litomyšl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Litomyšl - Choceň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;Tahoma" w:hAnsi="Times New Roman CE;Tahoma" w:eastAsia="Times New Roman CE;Tahoma" w:cs="Times New Roman CE;Tahoma"/>
                <w:u w:val="single"/>
              </w:rPr>
            </w:pPr>
            <w:r>
              <w:rPr>
                <w:rFonts w:eastAsia="Times New Roman CE;Tahoma" w:cs="Times New Roman CE;Tahoma" w:ascii="Times New Roman CE;Tahoma" w:hAnsi="Times New Roman CE;Tahoma"/>
                <w:u w:val="single"/>
              </w:rPr>
              <w:t>Choceň 271.1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2.001=0.9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.9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/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.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5.3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řejezd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.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24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.4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.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,kr,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.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6.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,kr,KO</w:t>
            </w:r>
          </w:p>
          <w:p>
            <w:pPr>
              <w:pStyle w:val="Normal"/>
              <w:widowControl/>
              <w:rPr/>
            </w:pPr>
            <w:r>
              <w:rPr/>
              <w:t>v bez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.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r,KO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Vysoké Mýto-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- 7.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.1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 kr..KO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ez. 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.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ez.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.2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.8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ez. přejezd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,kr,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.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9.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.6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,kr,KO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ez.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.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.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ez.přejezd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ení přechod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;Tahoma" w:hAnsi="Times New Roman CE;Tahoma" w:eastAsia="Times New Roman CE;Tahoma" w:cs="Times New Roman CE;Tahoma"/>
                <w:u w:val="single"/>
              </w:rPr>
            </w:pPr>
            <w:r>
              <w:rPr>
                <w:rFonts w:eastAsia="Times New Roman CE;Tahoma" w:cs="Times New Roman CE;Tahoma" w:ascii="Times New Roman CE;Tahoma" w:hAnsi="Times New Roman CE;Tahoma"/>
                <w:u w:val="single"/>
              </w:rPr>
              <w:t>Cerekvice nad Loučnou 15.2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ení přechod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ez.př.kr.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.2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6.2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.4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ez přejezd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.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 kr..KO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.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9.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ez.př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.7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9.7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v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žel.svrše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.7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9.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řejezd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2.5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22.6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žel.svršek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žel.svrše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.6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řejezd</w:t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u w:val="single"/>
              </w:rPr>
              <w:t>23.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v.č. l-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itomyšl 23.74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6838"/>
      <w:pgMar w:left="851" w:right="425" w:gutter="0" w:header="708" w:top="1242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ahoma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1396"/>
      <w:gridCol w:w="1213"/>
    </w:tblGrid>
    <w:tr>
      <w:trPr/>
      <w:tc>
        <w:tcPr>
          <w:tcW w:w="1232" w:type="dxa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517E</w:t>
          </w:r>
        </w:p>
      </w:tc>
      <w:tc>
        <w:tcPr>
          <w:tcW w:w="1232" w:type="dxa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tcBorders/>
        </w:tcPr>
        <w:p>
          <w:pPr>
            <w:pStyle w:val="Normal"/>
            <w:widowControl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jc w:val="right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změna č.13</w:t>
          </w:r>
        </w:p>
        <w:p>
          <w:pPr>
            <w:pStyle w:val="Normal"/>
            <w:widowControl/>
            <w:jc w:val="right"/>
            <w:rPr/>
          </w:pPr>
          <w:r>
            <w:rPr/>
            <w:t>platí od 1.7.05.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8:00:00Z</dcterms:created>
  <dc:creator>SIS</dc:creator>
  <dc:description/>
  <dc:language>en-US</dc:language>
  <cp:lastModifiedBy>Kabrle Tomáš</cp:lastModifiedBy>
  <cp:lastPrinted>2005-05-24T11:22:00Z</cp:lastPrinted>
  <dcterms:modified xsi:type="dcterms:W3CDTF">2005-05-30T05:11:00Z</dcterms:modified>
  <cp:revision>1</cp:revision>
  <dc:subject/>
  <dc:title>Trať:_</dc:title>
</cp:coreProperties>
</file>