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567"/>
        <w:gridCol w:w="567"/>
        <w:gridCol w:w="110"/>
        <w:gridCol w:w="457"/>
        <w:gridCol w:w="567"/>
        <w:gridCol w:w="452"/>
        <w:gridCol w:w="379"/>
        <w:gridCol w:w="406"/>
        <w:gridCol w:w="748"/>
        <w:gridCol w:w="141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7 B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Chrudim</w:t>
            </w:r>
          </w:p>
        </w:tc>
        <w:tc>
          <w:tcPr>
            <w:tcW w:w="185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rohrádek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udim - Chrudim 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  <w:r>
              <w:rPr/>
              <w:t>Chrudim město - Borohrád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Úsek trati, km, dopravna,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Dopravna Holice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V dopravně jsou dovoleny současné vjezdy, v km 38,735 umístěna vstřícná návěst</w:t>
              <w:br/>
              <w:t>" Místo zastavení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17B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7b_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5-07-07T12:16:00Z</cp:lastPrinted>
  <dcterms:modified xsi:type="dcterms:W3CDTF">2005-07-07T10:17:00Z</dcterms:modified>
  <cp:revision>11</cp:revision>
  <dc:subject/>
  <dc:title>Trať č.: 	</dc:title>
</cp:coreProperties>
</file>