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558"/>
        <w:gridCol w:w="567"/>
        <w:gridCol w:w="143"/>
        <w:gridCol w:w="282"/>
        <w:gridCol w:w="284"/>
        <w:gridCol w:w="283"/>
        <w:gridCol w:w="284"/>
        <w:gridCol w:w="283"/>
        <w:gridCol w:w="284"/>
        <w:gridCol w:w="283"/>
        <w:gridCol w:w="284"/>
        <w:gridCol w:w="1135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8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Kolín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Ledeč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 - Ledeč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čko - Ko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149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68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é Pe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é Pe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65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bo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bo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5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67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vá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vá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69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iště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iště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866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lířské Ja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lířské Ja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8,2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60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ataje nad Sáz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b Rataje n.Sáz.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5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60</w:t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ečko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edeč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702"/>
        <w:gridCol w:w="708"/>
        <w:gridCol w:w="254"/>
        <w:gridCol w:w="155"/>
        <w:gridCol w:w="321"/>
        <w:gridCol w:w="321"/>
        <w:gridCol w:w="321"/>
        <w:gridCol w:w="188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8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ečky</w:t>
            </w:r>
          </w:p>
        </w:tc>
        <w:tc>
          <w:tcPr>
            <w:tcW w:w="30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Kouř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čky - Kouř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řim - Pe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6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čky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ok km 2,500=1,61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=1,6</w:t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61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ňany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ň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65</w:t>
            </w:r>
          </w:p>
        </w:tc>
        <w:tc>
          <w:tcPr>
            <w:tcW w:w="21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ice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,9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66</w:t>
            </w:r>
          </w:p>
        </w:tc>
        <w:tc>
          <w:tcPr>
            <w:tcW w:w="2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řim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ř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8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Boš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Bečvá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ŠICE - BEČVÁRY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+5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ČVÁRY - BOŠICE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+52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ice - Zásm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muky - Bečvá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váry - Zásm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muky - Boš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6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mu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mu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4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,4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,4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vár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vá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2126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18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38:00Z</dcterms:created>
  <dc:creator>aa</dc:creator>
  <dc:description/>
  <dc:language>en-US</dc:language>
  <cp:lastModifiedBy>Kůžel Petr, Ing.</cp:lastModifiedBy>
  <dcterms:modified xsi:type="dcterms:W3CDTF">2003-12-11T07:43:00Z</dcterms:modified>
  <cp:revision>3</cp:revision>
  <dc:subject/>
  <dc:title>Trať: 302_</dc:title>
</cp:coreProperties>
</file>