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28"/>
        <w:gridCol w:w="7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518B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Pečky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ouřim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- Plaňan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625 - 4,63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ropustku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724 - 4,7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laňan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7,4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bradlí kolem stromu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7,460 – 7,4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7,460 – 7,74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ál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ňany - Boš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420 - 10,4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ouřim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 km  2,8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bradlí kolem domku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 km  2,876 - 2,89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 km  2,880 - 2,9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a km 2,978 – 3,0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8</w:t>
          </w:r>
        </w:p>
        <w:p>
          <w:pPr>
            <w:pStyle w:val="Normal"/>
            <w:rPr/>
          </w:pPr>
          <w:r>
            <w:rPr/>
            <w:t>Účinnost od:20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8:00Z</dcterms:created>
  <dc:creator>uživatel</dc:creator>
  <dc:description/>
  <dc:language>en-US</dc:language>
  <cp:lastModifiedBy>Lehovcová A.</cp:lastModifiedBy>
  <cp:lastPrinted>2000-08-16T08:26:00Z</cp:lastPrinted>
  <dcterms:modified xsi:type="dcterms:W3CDTF">2005-03-02T09:22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69520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