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302"/>
        <w:gridCol w:w="216"/>
        <w:gridCol w:w="86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9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Benešov u Prahy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Praha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NEŠOV U PRAHY - PRAHA-HOSTIVAŘ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+5224+5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HOSTIVAŘ - BENEŠOV U PRAHY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+5225+52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PRAHA-VRŠOVICE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+5222+5224+5226+52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- TÁBOR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+5227+5225+5223+52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BOR - PRAHA-HOSTIVAŘ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+5222+5224+52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HOSTIVAŘ - TÁBOR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+5225+5223+523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NEŠOV U PRAHY - PRAHA-VRŠOVICE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+5224+5226+523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VRŠOVICE - BENEŠOV U PRAHY</w:t>
            </w:r>
          </w:p>
        </w:tc>
        <w:tc>
          <w:tcPr>
            <w:tcW w:w="227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+5227+5225+522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šov u Prahy - 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čany - Praha-Uhříněves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Uhříněves - Praha-Hostiva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Hostivař - Praha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Vršov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raha-Hostivař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Hostivař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raha-Uhříněves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Uhříněves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Čerč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čany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enešov u Pra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34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06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šov u Prahy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34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šov u Pra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3,8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46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č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0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26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hrab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0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ohrab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6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nč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7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n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86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č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čan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56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Uhříněves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Uhříněves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96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Hostivař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Hostivař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78,1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86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Záběhl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Záběhl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96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Železný Most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0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Železný Mo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83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768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ha-Vršov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.-Vrš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39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db Záběhlice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Vršovice v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 - Praha-Vršovice vjezd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ezd.n. - Praha-Hostiva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6,3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76,3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8,1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8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běh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běh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9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ezd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4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vjezd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227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9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Odb Železný Most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 - Praha-Vršovice odj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5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 - Praha-Hostiva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2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6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82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Vršovice odj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6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Železný Mos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Železný Mos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8,1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8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běh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Záběh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96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stiva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519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ing. Svatopluk Šutera</dc:creator>
  <dc:description/>
  <dc:language>en-US</dc:language>
  <cp:lastModifiedBy>Kůžel Petr, Ing.</cp:lastModifiedBy>
  <cp:lastPrinted>2000-12-18T12:56:00Z</cp:lastPrinted>
  <dcterms:modified xsi:type="dcterms:W3CDTF">2003-12-11T07:42:00Z</dcterms:modified>
  <cp:revision>2</cp:revision>
  <dc:subject/>
  <dc:title>Trať: 302_</dc:title>
</cp:coreProperties>
</file>