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"/>
        <w:gridCol w:w="567"/>
        <w:gridCol w:w="15"/>
        <w:gridCol w:w="874"/>
        <w:gridCol w:w="31"/>
        <w:gridCol w:w="843"/>
        <w:gridCol w:w="24"/>
        <w:gridCol w:w="2176"/>
        <w:gridCol w:w="6"/>
        <w:gridCol w:w="755"/>
        <w:gridCol w:w="2"/>
      </w:tblGrid>
      <w:tr>
        <w:trPr/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Benešov u Prah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53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3,953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45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13B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57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 č.3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067 - 134,076 , kol.č. 4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074 , kol.č. 9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9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74 , kol.č. 1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9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81 , kol.č. 9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096 , kol.č. 11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elné návěstidlo trpasličí S11 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096 , kol.č. 1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1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12 , kol.č. 9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9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12 , kol.č. 1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1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12 , kol.č. 1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1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140 , kol.č. 9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4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20 , kol.č. 9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e9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3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5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2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252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34,272 - 134,452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1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16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4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 6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48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 6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79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79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399 - 134,441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kladiš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32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68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38 - 134,593 , kol.č.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upiš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438 - 134,593 , kol.č.9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upiš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1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 8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53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684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. stožárové L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7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4,700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Benešov u P. - žst. Čerčan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6,603 - 136,612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39,346 - 139,35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0,851 - 140,863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0,851 - 140,863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41, 867 - 141,870 , kol.č. 2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2,708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Čerčan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19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35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1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16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67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467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516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 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h budovy (vodárna )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585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tožár č.28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00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5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20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53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9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58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č.29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67 - 143,697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67 - 143,697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skladiš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671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3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780 - 143,835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 nástupiš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12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12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0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8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5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L7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3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4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3,944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0,580 , kol.č.1 od Týnce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LOSe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Čerčany  - žst. Senohrab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4,387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6,771 - 146,77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46,9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Senohrab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1 (žebřík)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095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363 - 150,386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/75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/75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0,576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7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Senohraby - žst. Stránčice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1,454 - 151,459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1,781 - 152,046 , kol.č. 1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1,781-152,04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045 - 152,055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045 - 152,055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22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pozorňovadlo odd. návěstidl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950 - 152,957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2,950 - 152,95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4,242 - 154,251 , kol.č. 1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54,242 - 154,248 , kol.č. 2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343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575 - 154,925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4,575 - 154,925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5,335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5,393 - 155,4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Stránčice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551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853 - 157,996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ební objekt (opěr. zeď)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57,853 - 157,859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akrytá vodoteč 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58,446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Stránčice - žst. Říčan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0,585 - 160,595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160 - 161,4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 1. a  2. kolej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160 - 161,40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mezi  1. a  2. kolejí 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1,520 - 161,528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3,383 , kol.č.  2 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3,983 , kol.č.  2 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4,120 , kol. 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Říčany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12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359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 S2-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38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 R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44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/5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440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40/5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44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440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rychlostník 6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545 - 164,560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580 - 164,665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 164,618 , kol.č. 4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2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715 - 164,840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19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 R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19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 R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38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3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věst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852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č.40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918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odjezdové L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4,97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 R8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5,042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odjezdové L1+3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Říčany-žst.Praha Uhříněves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66,1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7,858 - 168,154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a mezi 1. a  2. kolej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7,858 - 168,154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na mezi 1. a  2. kolej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8,15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8,15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na mos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69,488 - 169,496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0,90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Praha  Uhříněves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0,90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1,115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45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79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195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33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48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výšená šacht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55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255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370 - 171,395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47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 č.29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53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 č.31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410 - 171,475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podél nástupiště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623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816 , kol.č. 4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03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1,903 , kol.č. 9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Se6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žst. Praha Uhříněves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žst. Praha Hostivař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2,57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4,601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st. Praha  Hostivař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0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783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848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887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900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5,93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hlas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030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0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1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07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45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176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09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trakčního ved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66 , kol.č. 6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94 , kol.č. 8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397 - 176,444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32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5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450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žst. Praha Hostivař -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- žst. Praha Vršovice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34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4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78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89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6,940 - 176,941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327 - 177,332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332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7,891 - 177,909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8,492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8,986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79,304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723 - 179,737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723 - 179,73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07 - 180,013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kolejemi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07 - 180,013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ezi kolejemi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47 - 180,067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79,847 - 180,06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06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09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80,437 , kol.č. 1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0,705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stražný kol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1,10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ektometrovník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1,68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018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033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ek drátovod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379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7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2,748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. Praha Vršovice os.n.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07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25 - 183,235 , kol.č. 3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828 , kol.č. 19b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14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15 , kol.č. 5b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30 - 183,100 , kol.č. 2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30 - 183,100 , kol.č. 2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79 , kol.č. 5b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2,98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04 , kol.č. 5b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20 - 183,030 , kol.č. 1n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ď zárubn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50 - 183,270 , kol.č. 2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50 - 183,270 , kol.č. 2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1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070 - 183,430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070 - 183,235 , kol.č. 2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070 - 183,235 , kol.č. 2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439 , kol.č. 1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535 , kol.č. 5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596 , kol.č. 2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695 , kol.č. 15b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  183,773 , kol.č. 3 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km  183,773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782 , kol.č. 1v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17 , kol.č. 3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43 , kol.č. 3b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60 , kol.č. 7</w:t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183,860 , kol.č. 15b</w:t>
            </w:r>
          </w:p>
        </w:tc>
        <w:tc>
          <w:tcPr>
            <w:tcW w:w="5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6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9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</w:t>
          </w:r>
        </w:p>
        <w:p>
          <w:pPr>
            <w:pStyle w:val="Normal"/>
            <w:rPr/>
          </w:pPr>
          <w:r>
            <w:rPr/>
            <w:t>Účinnost od 19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42:00Z</dcterms:created>
  <dc:creator>Ing. Jana Trtíková</dc:creator>
  <dc:description/>
  <dc:language>en-US</dc:language>
  <cp:lastModifiedBy>Kabrle Tomáš</cp:lastModifiedBy>
  <cp:lastPrinted>2004-10-12T09:52:00Z</cp:lastPrinted>
  <dcterms:modified xsi:type="dcterms:W3CDTF">2004-10-25T10:24:00Z</dcterms:modified>
  <cp:revision>4</cp:revision>
  <dc:subject/>
  <dc:title>Trať: 	</dc:title>
</cp:coreProperties>
</file>