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19 C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</w:t>
            </w:r>
            <w:r>
              <w:rPr>
                <w:b/>
              </w:rPr>
              <w:t>Odb. Železný M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</w:rPr>
              <w:t>Praha Vršovice seř.n. - Odjezd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 </w:t>
            </w:r>
            <w:r>
              <w:rPr>
                <w:b/>
              </w:rPr>
              <w:t>spojka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pra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= 3kV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>Tesla Pardubic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db. Železný Mo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,14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6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Vršovice seř.n. – stavědlo Odjez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17 = </w:t>
            </w:r>
            <w:r>
              <w:rPr>
                <w:i/>
              </w:rPr>
              <w:t>10,515= 4,3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19 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b/>
            </w:rPr>
            <w:t>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1:15:00Z</dcterms:created>
  <dc:creator>Drbohlav</dc:creator>
  <dc:description/>
  <dc:language>en-US</dc:language>
  <cp:lastModifiedBy>Drbohlav</cp:lastModifiedBy>
  <dcterms:modified xsi:type="dcterms:W3CDTF">2003-03-26T04:38:00Z</dcterms:modified>
  <cp:revision>3</cp:revision>
  <dc:subject/>
  <dc:title>TTP	</dc:title>
</cp:coreProperties>
</file>