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0E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Rakovník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eroun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kovní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. Rakovní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1,886   IV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0,714   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ZM 2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š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748  IV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819 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o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stečko u Křivoklát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692  III tř. č.22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stečko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Roztoky u Křivoklát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2,691  IV. tř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1,015  IV. tř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971  IV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37  III. tř. č. 20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M 1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Sig. Zbeč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bečno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780  III. tř. č. 236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bečno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Nižbor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. Beroun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151   II. tř. č. 1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2  Nižbor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6,431  III. tř. č. 1164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1  Hýs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Hýs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34  IV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Hýs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69  III. tř. č. 11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Hýs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71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ZS 3S  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Zá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55  I. tř. č. 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 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eroun Záv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,303  IV. tř.3d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 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Zá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29  II. tř. č.1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 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Zá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26  IV. tř.1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  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Zá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eroun - Závod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eroun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0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26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12:00Z</dcterms:created>
  <dc:creator>Lubomír Hnulík</dc:creator>
  <dc:description/>
  <dc:language>en-US</dc:language>
  <cp:lastModifiedBy>NEVÍDAL MIROSLAV</cp:lastModifiedBy>
  <cp:lastPrinted>2004-03-19T10:49:00Z</cp:lastPrinted>
  <dcterms:modified xsi:type="dcterms:W3CDTF">2004-03-23T11:58:00Z</dcterms:modified>
  <cp:revision>6</cp:revision>
  <dc:subject/>
  <dc:title>Trať: _</dc:title>
</cp:coreProperties>
</file>