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1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raha Vršovice vj.n.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Praha Radotín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"/>
        <w:gridCol w:w="479"/>
        <w:gridCol w:w="867"/>
        <w:gridCol w:w="867"/>
        <w:gridCol w:w="2182"/>
        <w:gridCol w:w="755"/>
        <w:gridCol w:w="2"/>
      </w:tblGrid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Praha Vršovice seř.n. ček.kol.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,561 , kol.č.  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,706 , kol.č.  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. seřaz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Krč - Praha Radotín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2,460-12,465 , kol.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.  obezdění podcho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2,600-12,650 , kol.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obkladní zd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 13,030 , kolej odjezdová 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dálenostní upozorňova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100 , kol.č. 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erč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100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erč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110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dálenostní upozorňova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175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erč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180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dálenostní upozorňova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250 , kol.č. 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erč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255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erč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260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dálenostní upozorňova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613 - 13,617 , kol.č. 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760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dvě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845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erč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900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dálenostní upozorňova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3,925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erč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4,022 - 14,037 , kol.č.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4,005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erč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4,022 - 14,037 , kol.č.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4,085 , kolej odjezdová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erč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4,380 , kol.č. 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sloup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.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0:23:00Z</dcterms:created>
  <dc:creator>NEVÍDAL MIROSLAV</dc:creator>
  <dc:description/>
  <dc:language>en-US</dc:language>
  <cp:lastModifiedBy>NEVÍDAL MIROSLAV</cp:lastModifiedBy>
  <dcterms:modified xsi:type="dcterms:W3CDTF">2004-01-16T10:53:00Z</dcterms:modified>
  <cp:revision>2</cp:revision>
  <dc:subject/>
  <dc:title>Trať: _</dc:title>
</cp:coreProperties>
</file>