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1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Vršovice seř.n.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Radotín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0"/>
        <w:gridCol w:w="1"/>
        <w:gridCol w:w="963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ršovice s.n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0,8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Krč            6,1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tunel            10,4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915              I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9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Závodiště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4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.1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2:20:00Z</dcterms:created>
  <dc:creator>NEVÍDAL MIROSLAV</dc:creator>
  <dc:description/>
  <dc:language>en-US</dc:language>
  <cp:lastModifiedBy>NEVÍDAL MIROSLAV</cp:lastModifiedBy>
  <dcterms:modified xsi:type="dcterms:W3CDTF">2003-12-04T07:21:00Z</dcterms:modified>
  <cp:revision>3</cp:revision>
  <dc:subject/>
  <dc:title>Trať: _</dc:title>
</cp:coreProperties>
</file>