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21A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Praha Vršovice vj.n.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Praha Radotín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místění návěstí pro elektrický provoz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-st.sb.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dotín - Krč,  odjezd.k., 8,68 - 8,85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1-zdv.sb.</w:t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-st.sb.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dotín - Krč, vjezd k., 8,85 - 8,68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1-zdv.sb.</w:t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21</w:t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7T08:59:00Z</dcterms:created>
  <dc:creator>Kos</dc:creator>
  <dc:description/>
  <dc:language>en-US</dc:language>
  <cp:lastModifiedBy>České dráhy s.o. - DDC o.z.</cp:lastModifiedBy>
  <dcterms:modified xsi:type="dcterms:W3CDTF">1999-02-26T07:08:00Z</dcterms:modified>
  <cp:revision>4</cp:revision>
  <dc:subject/>
  <dc:title>Trať: 	</dc:title>
</cp:coreProperties>
</file>