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1B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Beroun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, 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Praha Smích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erou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aha Smích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roun   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301"/>
        <w:gridCol w:w="1135"/>
        <w:gridCol w:w="49"/>
        <w:gridCol w:w="368"/>
        <w:gridCol w:w="584"/>
        <w:gridCol w:w="3535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7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31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4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80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Radot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3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3, přev.</w:t>
            </w:r>
          </w:p>
        </w:tc>
        <w:tc>
          <w:tcPr>
            <w:tcW w:w="268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446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268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 xml:space="preserve">R = 450,396  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bři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6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500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Řev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500,přev.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7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adní Třebá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 350,5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283, 37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Karl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rou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69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2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 25.3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24:00Z</dcterms:created>
  <dc:creator>Ing. Jana Trtíková</dc:creator>
  <dc:description/>
  <dc:language>en-US</dc:language>
  <cp:lastModifiedBy>Kabrle Tomáš</cp:lastModifiedBy>
  <cp:lastPrinted>2005-01-28T11:22:00Z</cp:lastPrinted>
  <dcterms:modified xsi:type="dcterms:W3CDTF">2005-03-17T12:55:00Z</dcterms:modified>
  <cp:revision>10</cp:revision>
  <dc:subject/>
  <dc:title>Trať:	</dc:title>
</cp:coreProperties>
</file>