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2"/>
        <w:gridCol w:w="1137"/>
        <w:gridCol w:w="1137"/>
        <w:gridCol w:w="2257"/>
        <w:gridCol w:w="16"/>
        <w:gridCol w:w="789"/>
      </w:tblGrid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7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22C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Místa na trati a ve stanicích, kde není dodržen volný postranní prostor    průjezdného průřezu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>Protivec</w:t>
            </w:r>
          </w:p>
        </w:tc>
        <w:tc>
          <w:tcPr>
            <w:tcW w:w="34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Bochov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56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0"/>
        <w:gridCol w:w="578"/>
        <w:gridCol w:w="868"/>
        <w:gridCol w:w="866"/>
        <w:gridCol w:w="2183"/>
        <w:gridCol w:w="756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Protivec nz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hybka    9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color w:val="000000"/>
              </w:rPr>
              <w:t>Vahaneč    -    Boch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2,56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</w:rPr>
              <w:t>Zábradlí, oploc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897"/>
      <w:gridCol w:w="516"/>
      <w:gridCol w:w="62"/>
      <w:gridCol w:w="868"/>
      <w:gridCol w:w="812"/>
      <w:gridCol w:w="54"/>
      <w:gridCol w:w="1548"/>
      <w:gridCol w:w="635"/>
      <w:gridCol w:w="756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4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60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5</w:t>
          </w:r>
        </w:p>
      </w:tc>
      <w:tc>
        <w:tcPr>
          <w:tcW w:w="139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231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8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8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218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  <w:tc>
        <w:tcPr>
          <w:tcW w:w="75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</Words>
  <Characters>298</Characters>
  <CharactersWithSpaces>243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4:45:00Z</dcterms:created>
  <dc:creator>Karel Seidl, Ing.</dc:creator>
  <dc:description/>
  <dc:language>en-US</dc:language>
  <cp:lastModifiedBy/>
  <dcterms:modified xsi:type="dcterms:W3CDTF">2003-03-25T12:56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  <property fmtid="{D5CDD505-2E9C-101B-9397-08002B2CF9AE}" pid="3" name="_AdHocReviewCycleID">
    <vt:r8>-886229434</vt:r8>
  </property>
  <property fmtid="{D5CDD505-2E9C-101B-9397-08002B2CF9AE}" pid="4" name="_AuthorEmail">
    <vt:lpwstr>Hnilicka@sdc.kvr.cd.cz</vt:lpwstr>
  </property>
  <property fmtid="{D5CDD505-2E9C-101B-9397-08002B2CF9AE}" pid="5" name="_AuthorEmailDisplayName">
    <vt:lpwstr>Hnilička Miroslav, Ing.</vt:lpwstr>
  </property>
  <property fmtid="{D5CDD505-2E9C-101B-9397-08002B2CF9AE}" pid="6" name="_EmailSubject">
    <vt:lpwstr>TTP tab.5</vt:lpwstr>
  </property>
  <property fmtid="{D5CDD505-2E9C-101B-9397-08002B2CF9AE}" pid="7" name="_PreviousAdHocReviewCycleID">
    <vt:r8>-786160086</vt:r8>
  </property>
</Properties>
</file>