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4"/>
        <w:gridCol w:w="850"/>
        <w:gridCol w:w="113"/>
        <w:gridCol w:w="680"/>
        <w:gridCol w:w="341"/>
        <w:gridCol w:w="339"/>
        <w:gridCol w:w="1929"/>
        <w:gridCol w:w="10"/>
        <w:gridCol w:w="772"/>
        <w:gridCol w:w="6"/>
        <w:gridCol w:w="11"/>
        <w:gridCol w:w="4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B</w:t>
            </w:r>
          </w:p>
        </w:tc>
        <w:tc>
          <w:tcPr>
            <w:tcW w:w="78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Rakovník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ečov nad Teplou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kovník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kr. Rakovník</w:t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,769      2/229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kovník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59      3/22912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kovník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712      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843      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698      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022      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368      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811      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509      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,710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Č/VPČ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79      3/.2286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enomaty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obsazeno</w:t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441      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60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Č/VPČ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nomaty nz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7,303      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512      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969      3/2276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78      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172    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šovlky nz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1,174    3/228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762    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975    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317    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427    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25    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654    3/2282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60    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618    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áčov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7,058    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295    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90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Č/VPČ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084    2/228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712    2/228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ese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173    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seni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1,085    1/27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 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ese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245    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918    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92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Č/VPČ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09    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768    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988    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385    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BL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latno u Jeseni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8,176    3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590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9,082    3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487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852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059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167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075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547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095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433    D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benec nz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33,990    U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178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628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717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308    3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Blatno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962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281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616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309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884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314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kr. K. Vary</w:t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473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2,145    3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yše nz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43,357    2/226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,988    3/20515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565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326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740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tivec nz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7,604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846    3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8,942    2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002    D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487    D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luti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52,220    2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NL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Žlutice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847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657    D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922    D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103    D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7,572    2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925    3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tědrá nz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9,823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056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355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720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919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2,479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4,462    3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622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7,155    3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8,951    3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0,762    3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NL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Žlutice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užim nz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71,861    2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Žlutice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967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3,995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362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850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6,492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7,347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,369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,792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9,265    3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tročín nz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0,008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1,914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2,171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,860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5,548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6,783    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čov nad Teplou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963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2B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1</w:t>
          </w:r>
        </w:p>
        <w:p>
          <w:pPr>
            <w:pStyle w:val="Normal"/>
            <w:rPr/>
          </w:pPr>
          <w:r>
            <w:rPr/>
            <w:t>Účinnost od 1.12.2005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63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21:00Z</dcterms:created>
  <dc:creator>Lubomír Hnulík</dc:creator>
  <dc:description/>
  <dc:language>en-US</dc:language>
  <cp:lastModifiedBy>Lehovcová A.</cp:lastModifiedBy>
  <cp:lastPrinted>2005-10-27T08:52:00Z</cp:lastPrinted>
  <dcterms:modified xsi:type="dcterms:W3CDTF">2005-11-02T10:21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9229507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Návrh 11. změny TTP 522</vt:lpwstr>
  </property>
</Properties>
</file>