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3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Čerčany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Vrané nad Vltavou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1711 Čerčany - odb.Sko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čany - Poříčí n. Sáz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- 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2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780 - 1,7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5,930 - 5,9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6,390 - 6,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9,0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Týnec nad Sáz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9,479 - 9,583, 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l. most.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9,845, kol. č. 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hanice - vlečka Lo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4,810 - 14,8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7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n. Kamenný přívoz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7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amenný Přívoz - Jílové u Prah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8,4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9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Jílové u Prah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. ko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ážní dom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0,150 - 20,200, kol.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ílové u Pr. - Luka p. Medník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1,255 -  21,4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 Jílovský I., 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1,255 -  21,4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unel Jílovský I.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1,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2,162  -  22,3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 Jílovský II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ka pod Medníkem - Davl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4,640 - 24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4,9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5,048 - 25,0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 Pítkovi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6,505 - 26,5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9,9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Davl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0,259, 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vle - odb. Skoch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0,686 - 30,8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tunel,most (přej. km 30,955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1,049 - 31,1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 Libři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1,245 - 31,4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 Skochovi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3,5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3,6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3,7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3,8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ěs telef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4,0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1721 odb. Skochvice - Vrané n. V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9,8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,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12 Vrané n. V. - P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ané n. Vlt. - Pha Zbrasla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2,4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2,4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3,235 - 33,6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 Jarovs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Zbraslav-P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6,9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6,9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vor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8,2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. tabule -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9,0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9,2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13 Pha Krč - P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ha Braník - P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1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Praha Modř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  <w:i w:val="false"/>
                <w:i w:val="false"/>
                <w:iCs w:val="false"/>
                <w:u w:val="none"/>
              </w:rPr>
            </w:pPr>
            <w:r>
              <w:rPr>
                <w:rFonts w:eastAsia="Times New Roman CE" w:cs="Times New Roman CE" w:ascii="Times New Roman CE" w:hAnsi="Times New Roman CE"/>
                <w:i w:val="false"/>
                <w:iCs w:val="false"/>
                <w:u w:val="none"/>
              </w:rPr>
              <w:t>kolej 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14 Pha Vršovice - Pha Krč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349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60"/>
      <w:gridCol w:w="141"/>
      <w:gridCol w:w="61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30.1.2004</w:t>
          </w:r>
        </w:p>
      </w:tc>
      <w:tc>
        <w:tcPr>
          <w:tcW w:w="61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0:26:00Z</dcterms:created>
  <dc:creator>Ing. Jana Trtíková</dc:creator>
  <dc:description/>
  <dc:language>en-US</dc:language>
  <cp:lastModifiedBy>NEVÍDAL MIROSLAV</cp:lastModifiedBy>
  <cp:lastPrinted>2003-12-19T07:50:00Z</cp:lastPrinted>
  <dcterms:modified xsi:type="dcterms:W3CDTF">2003-12-22T09:08:00Z</dcterms:modified>
  <cp:revision>2</cp:revision>
  <dc:subject/>
  <dc:title>Trať: _</dc:title>
</cp:coreProperties>
</file>