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říš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                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Dobří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Skoch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Odb.Skoch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Dobříš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ěchenice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</w:t>
            </w:r>
            <w:r>
              <w:rPr/>
              <w:t>Měch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bříš   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lá Hra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 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níšek p.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 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ísovice 19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žel. svrše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ěch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.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Sko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9,662 = 3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00 = 3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é n.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964 = 37,12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836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52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5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27..2.2004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32:00Z</dcterms:created>
  <dc:creator>NEVÍDAL MIROSLAV</dc:creator>
  <dc:description/>
  <dc:language>en-US</dc:language>
  <cp:lastModifiedBy>Krejčová Šárka</cp:lastModifiedBy>
  <cp:lastPrinted>2004-01-22T09:40:00Z</cp:lastPrinted>
  <dcterms:modified xsi:type="dcterms:W3CDTF">2004-01-22T08:42:00Z</dcterms:modified>
  <cp:revision>6</cp:revision>
  <dc:subject/>
  <dc:title>Trať:_</dc:title>
</cp:coreProperties>
</file>