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322"/>
        <w:gridCol w:w="426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 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258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  <w:r>
              <w:rPr>
                <w:rFonts w:eastAsia="Times New Roman CE" w:cs="Times New Roman CE" w:ascii="Times New Roman CE" w:hAnsi="Times New Roman CE"/>
              </w:rPr>
              <w:t>Praha Vysočany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ysá n/L.- Praha Vysoč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ro elektrický provoz: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  <w:t>Z důvodů elektrického napájení a dělení trakčního vedení jsou elektricky odděleny 1. a 2.kolej, případně 0.kolej a na úsekových děličích mezi těmito kolejemi mohou být rozdílná napětí v TV. Strojvedoucí všech elektrických hnacích vozidel musí stahovat sběrače při jízdách na spojkách mezi 1. a 2.kolejí, případně 0.kolejí i v případech, kdy tato místa nejsou kryta návěstidly pro elektrický provoz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Nedodržení opatření o stahování sběračů může mít za následek poškození hnacího vozidla nebo trakčního vedení a ohrožení pracovníků údržby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O případnou úlevu z tohoto ustanovení požádá strojvedoucí elektrodispečera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Aby bylo zabráněno vzniku skoků napětí v trakčním vedení, které způsobují značné elektrické a mechanické namáhání elektrických hnacích vozidel a vedou  často k jejich poškození, je zakázáno zapínat napaječový rychlovypínač trakčního vedení do úseku zatíženého odběrem a napájeného sousední napájecí stanic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ři poklesu napětí v trakčním ved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ab/>
              <w:t>Při výlukách napájecích stanic, případně i z jiného důvodu, kdy dojde k poklesu napětí v trakčním vedení - a to na stejnosměrném systému pod 2500 V, na střídavém systému pod 21 kV - je nutno s ohledem na zam</w:t>
            </w:r>
            <w:r>
              <w:rPr/>
              <w:t>ezení výpadku napájení upravit technologii jízdy takto: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21, 122, 123, 130, 131, 140, 141, 150, 350, 372 přejde                                                                        strojvedoucí  nejvýše na hospodárný stupeň serie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81, 182, 183 přejde strojvedoucí nejvýše na serioparalel  I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62, 163, 263, 362, 363 a el.jednotek řady 470 nesmí proud trakčních motorů při rychlostech vyšších než 60 km/hod překročit 500 A</w:t>
            </w:r>
          </w:p>
          <w:p>
            <w:pPr>
              <w:pStyle w:val="Normal"/>
              <w:jc w:val="both"/>
              <w:rPr/>
            </w:pPr>
            <w:r>
              <w:rPr/>
              <w:t>- u elektr.lo</w:t>
            </w:r>
            <w:r>
              <w:rPr>
                <w:rFonts w:eastAsia="Times New Roman CE" w:cs="Times New Roman CE" w:ascii="Times New Roman CE" w:hAnsi="Times New Roman CE"/>
              </w:rPr>
              <w:t>komotiv řady 169 nesmí proud meziobvodu pro jeden podvozek při rychlosti vyšší  než 60 km/hod překročit 450 A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230, 240, 242 přejde strojvedoucí na takový jízdní stupeň, aby proud trakčních motorů nepřekročil 500 A</w:t>
            </w:r>
          </w:p>
          <w:p>
            <w:pPr>
              <w:pStyle w:val="Normal"/>
              <w:jc w:val="both"/>
              <w:rPr/>
            </w:pPr>
            <w:r>
              <w:rPr/>
              <w:t>- u elektr.jednot</w:t>
            </w:r>
            <w:r>
              <w:rPr>
                <w:rFonts w:eastAsia="Times New Roman CE" w:cs="Times New Roman CE" w:ascii="Times New Roman CE" w:hAnsi="Times New Roman CE"/>
              </w:rPr>
              <w:t>ek řad 451, 452 přestaví strojvedoucí spínač č.392 (Přepínač nastavení rozjezdových proudů) do polohy „Nízký rozjezdový proud“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jednotek řady 460 přejde strojvedoucí na předvolbu 270 A, u elektr.jednotek řady 560 na 500 A.</w:t>
            </w:r>
          </w:p>
          <w:p>
            <w:pPr>
              <w:pStyle w:val="Normal"/>
              <w:jc w:val="both"/>
              <w:rPr/>
            </w:pPr>
            <w:r>
              <w:rPr/>
              <w:t>- u elektr.lokomotiv, k</w:t>
            </w:r>
            <w:r>
              <w:rPr>
                <w:rFonts w:eastAsia="Times New Roman CE" w:cs="Times New Roman CE" w:ascii="Times New Roman CE" w:hAnsi="Times New Roman CE"/>
              </w:rPr>
              <w:t>teré nejsou uvedeny, není nutno provádět žádná opatření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ab/>
              <w:t>Uvedená opatření realizuje strojvedoucí neprodleně po zjištění poklesu napětí v trakčním vedení pod uvedenou hranici. Stejná opatření činí strojvedoucí u hnacích vozidel stejnosměrné trakce, je-li mu dávána návěst č.82 „Jeďte na sériové spojení“ dle předpisu ČD D 1.</w:t>
            </w:r>
            <w:r>
              <w:rPr>
                <w:sz w:val="18"/>
                <w:szCs w:val="18"/>
              </w:rPr>
              <w:tab/>
              <w:t xml:space="preserve"> 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.4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2:59:00Z</dcterms:created>
  <dc:creator>Krejčová Šárka</dc:creator>
  <dc:description/>
  <dc:language>en-US</dc:language>
  <cp:lastModifiedBy>Krejčová Šárka</cp:lastModifiedBy>
  <dcterms:modified xsi:type="dcterms:W3CDTF">2003-03-05T13:06:00Z</dcterms:modified>
  <cp:revision>3</cp:revision>
  <dc:subject/>
  <dc:title>Trať č.: _</dc:title>
</cp:coreProperties>
</file>