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  A</w:t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3"/>
        <w:gridCol w:w="520"/>
        <w:gridCol w:w="43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ysá nad Labem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Praha Vysočany</w:t>
            </w:r>
          </w:p>
        </w:tc>
        <w:tc>
          <w:tcPr>
            <w:tcW w:w="4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Lysá nad Labem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Čelákovice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II-IV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Čelákovice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Mstětice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Mstětice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Praha Horní Počernice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Praha Horní Počernice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Praha Vysočany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III-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VI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4A</w:t>
          </w:r>
        </w:p>
      </w:tc>
      <w:tc>
        <w:tcPr>
          <w:tcW w:w="8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</w:t>
          </w:r>
        </w:p>
        <w:p>
          <w:pPr>
            <w:pStyle w:val="Normal"/>
            <w:rPr/>
          </w:pPr>
          <w:r>
            <w:rPr/>
            <w:t>Účinnost od 30.12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2:07:00Z</dcterms:created>
  <dc:creator>Krejčová Šárka</dc:creator>
  <dc:description/>
  <dc:language>en-US</dc:language>
  <cp:lastModifiedBy>Lehovcová A.</cp:lastModifiedBy>
  <dcterms:modified xsi:type="dcterms:W3CDTF">2004-12-16T08:16:00Z</dcterms:modified>
  <cp:revision>4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9212151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tab.4</vt:lpwstr>
  </property>
</Properties>
</file>