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25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raha-Libeň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Výh. Praha-Vítkov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-Libeň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ýh. Praha-Vítkov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-Libeň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ýh. Praha-Vítkov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en nezávislá trakce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Verdan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25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10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  <w:bCs/>
            </w:rPr>
            <w:t xml:space="preserve"> 10. 3. 2005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eastAsia="Tahoma;Verdana" w:cs="Tahoma;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0:20:00Z</dcterms:created>
  <dc:creator>Lubomír Hnulík</dc:creator>
  <dc:description/>
  <dc:language>en-US</dc:language>
  <cp:lastModifiedBy>Lehovcová A.</cp:lastModifiedBy>
  <cp:lastPrinted>2005-02-07T13:13:00Z</cp:lastPrinted>
  <dcterms:modified xsi:type="dcterms:W3CDTF">2005-03-03T10:48:00Z</dcterms:modified>
  <cp:revision>8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6978156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1590554849</vt:r8>
  </property>
</Properties>
</file>