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464"/>
        <w:gridCol w:w="284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5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2725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Smíchov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.n. - Praha Vysoč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577"/>
        <w:gridCol w:w="577"/>
        <w:gridCol w:w="577"/>
        <w:gridCol w:w="577"/>
        <w:gridCol w:w="1838"/>
        <w:gridCol w:w="1"/>
        <w:gridCol w:w="424"/>
        <w:gridCol w:w="1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/</w:t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.n.- Praha Smíchov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3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/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ýh. Praha Vítk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rozumění strojvedoucího ve smyslu ustanovení článku 761 sl. př. D2 o posunu bez posunové čety z 1. nebo ze 2. koleje výhybny do obvodu DKV Praha provozní jednotky Libeň: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osun je prováděn bez posunové čet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důvodem posunu je jízda z výhybny do obvodu DKV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směr posunu je libeňské zhlaví, libeňské záhlaví, obvod DKV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ísto ukončení posunu je na úrovni návěstidla Se 1, dále se posunuje podle provozního řádu DKV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obyt na koleji č. 1 nebo 2 je do vydání souhlasu k posunu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left="-4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omezení rychlosti je od návěstidla Se 5 k návěstidlu Se 1 na 5km/hod.</w:t>
            </w:r>
          </w:p>
          <w:p>
            <w:pPr>
              <w:pStyle w:val="BodyTextIndent2"/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rozumění strojvedoucího ve smyslu ustanovení článku 761 sl. př. D2 o posunu bez posunové čety z obvodu DKV Praha provozní jednotky Libeň na 1. nebo 2. kolej výhybny: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osun je prováděn bez posunové čet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důvodem posunu je jízda z obvodu DKV do výhybn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směr posunu je libeňské záhlaví, libeňské zhlaví, 1. nebo 2. kolej výhybny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ísto ukončení posunu je v úrovni dopravní kanceláře pohotovostního výpravčího výhybny Praha Vítkov;</w:t>
            </w:r>
          </w:p>
          <w:p>
            <w:pPr>
              <w:pStyle w:val="BodyTextIndent2"/>
              <w:tabs>
                <w:tab w:val="clear" w:pos="708"/>
                <w:tab w:val="left" w:pos="214" w:leader="none"/>
              </w:tabs>
              <w:ind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obyt na koleji č. 1 nebo 2 je do povolení další jízdy;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omezení rychlosti je z obvodu DKV k návěstidlu Se 7 na 5km/hod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odsazen"/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aha - Vysočan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firstLine="426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 žst Praha Vysočany zastaví Lv vlaky přijíždějící od Libně a od Odb. Rokytka v úrovni  stavědla St. 2 a odtud pokračují cestou posunu na určené míst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 CE" w:hAnsi="Times New Roman CE" w:eastAsia="Times New Roman CE" w:cs="Times New Roman CE"/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Z důvodů elektrického napájení a dělení trakčního vedení jsou elektricky odděleny 1. a 2.kolej,  a na úsekových děličích mezi těmito kolejemi mohou být rozdílná napětí v TV. Strojvedoucí všech elektrických hnacích vozidel musí stahovat sběrače při jízdách na spojkách mezi 1. a 2.kolejí, jen případech, kdy tato místa jsou kryta návěstidly pro elektrický provoz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,  - je nutno s ohledem na zamezení výpadku napájení upravit technologii jízdy takto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81, 182, 183 přejde strojvedoucí nejvýše na serioparalel  I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 rozjezdový proud“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y 460 přejde strojvedoucí na předvolbu 270 A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„Jeďte na sériové spojení“ dle předpisu ČD D 1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žnost uváznutí nákladního vlaku,  vedeného elektrickou lokomotivou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e při rozjezdu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 ve výh.Praha Vyšehrad = jízda do Prahy hl.n. a do Prahy Vršovic seř.n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 u vjezdového návěstidla do žst.Praha hl.n. = jízda od výh.Praha Vyšehr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Postrková služb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V úseku Praha hl.n. - výh.Praha Vítkov smí postrková lokomotiva začít vyvíjet tažnou sílu až při míjení úrovně St.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6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8.3.2004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993"/>
      <w:jc w:val="both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18:00Z</dcterms:created>
  <dc:creator>Krejčová Šárka</dc:creator>
  <dc:description/>
  <dc:language>en-US</dc:language>
  <cp:lastModifiedBy>NEVÍDAL MIROSLAV</cp:lastModifiedBy>
  <cp:lastPrinted>2003-06-20T10:17:00Z</cp:lastPrinted>
  <dcterms:modified xsi:type="dcterms:W3CDTF">2004-03-05T07:51:00Z</dcterms:modified>
  <cp:revision>6</cp:revision>
  <dc:subject/>
  <dc:title>Trať č.: _</dc:title>
</cp:coreProperties>
</file>