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0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2"/>
        <w:gridCol w:w="2"/>
        <w:gridCol w:w="1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525 C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  </w:t>
            </w:r>
            <w:r>
              <w:rPr>
                <w:b/>
              </w:rPr>
              <w:t>Praha Odstavné nádraží jih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  </w:t>
            </w:r>
            <w:r>
              <w:rPr>
                <w:b/>
              </w:rPr>
              <w:t>Praha hlavní nádraží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dnokolejná : Praha ONJ – P. Vršovice os.n.</w:t>
            </w:r>
          </w:p>
          <w:p>
            <w:pPr>
              <w:pStyle w:val="Normal"/>
              <w:rPr/>
            </w:pPr>
            <w:r>
              <w:rPr>
                <w:b/>
              </w:rPr>
              <w:t>103, 105      P.Vršovice os.n. – Praha hl.n.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0 m</w:t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/80</w:t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obou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4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18"/>
              </w:rPr>
              <w:t>= 3 kV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Organizování a provozování drážní dopravy podle: ČD D2 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Traťový rádiový systém:  </w:t>
            </w:r>
            <w:r>
              <w:rPr>
                <w:b/>
                <w:sz w:val="18"/>
              </w:rPr>
              <w:t>Tesla Pardubice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ha Odstavné nádraží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stavědlo Odjez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4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S 6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49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-J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4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4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Zv (396)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c 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28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Zv (383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ha Vršovice seř.n.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stavědlo Odjez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00=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,076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9,45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97S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3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93S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3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-TL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32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-ATL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52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ha Vršovice os.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33=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3,370=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101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-3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239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-5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239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  (3L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234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  (5L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234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-3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251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-5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251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  (3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25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  (5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25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ha hl.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837 = 0,325 = 0,0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Z 103, 10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Heading2"/>
            <w:ind w:right="360" w:hanging="0"/>
            <w:rPr/>
          </w:pPr>
          <w:r>
            <w:rPr/>
            <w:t>TTP 525 C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 xml:space="preserve">Účinnost od </w:t>
          </w:r>
          <w:r>
            <w:rPr>
              <w:b/>
            </w:rPr>
            <w:t>1.4.2003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36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5:19:00Z</dcterms:created>
  <dc:creator>Drbohlav</dc:creator>
  <dc:description/>
  <dc:language>en-US</dc:language>
  <cp:lastModifiedBy>České dráhy s.o. - DDC o.z.</cp:lastModifiedBy>
  <cp:lastPrinted>2003-03-26T10:11:00Z</cp:lastPrinted>
  <dcterms:modified xsi:type="dcterms:W3CDTF">2003-03-26T09:12:00Z</dcterms:modified>
  <cp:revision>4</cp:revision>
  <dc:subject/>
  <dc:title>TTP	</dc:title>
</cp:coreProperties>
</file>