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25C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Praha odstavné nádr.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aha hlavní nádraží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PrahaVršovice os.n.   (přes ONJ)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Praha Vršovice seř.n.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ísta na trati a ve stanicích, kde není dodržen volný postraní prostor  průjezdného průřezu, umístění výstražných kolíků s časově vymezenou platností (náv. 88b)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831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7"/>
        <w:gridCol w:w="757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ONJ - vjezdová skupina</w:t>
            </w:r>
            <w:r>
              <w:rPr/>
              <w:t xml:space="preserve">  </w:t>
            </w:r>
          </w:p>
        </w:tc>
        <w:tc>
          <w:tcPr>
            <w:tcW w:w="5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 1,024 , kol.č. 9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větlovací stožár č. 13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m  1,094 , kol.č. 11 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dtápěcí stojan č. 8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 1,387 , kol.č. 7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větlovací stožár č. 47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NJ - stavědlo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 1,390 , kol.č. 317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oup - zpětný dotaz č. 116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 1,390 , kol.č. 318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oup - zpětný dotaz č. 116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NJ - stavědlo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 2,013 , kol.č. 453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vodná skříň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 2,035 , kol.č. 453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vodná skříň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 2,057 , kol.č. 453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vodná skříň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NJ - stavědlo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 2,043 , kol.č. 105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vební buňka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 2,051 , kol.č. 105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vební buňka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 2,234 , kol.č. 105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nější myčka kol. vozidel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355"/>
      <w:gridCol w:w="425"/>
      <w:gridCol w:w="33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25</w:t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78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Změna č.6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Účinnost od:1.2.2002</w:t>
          </w:r>
        </w:p>
      </w:tc>
      <w:tc>
        <w:tcPr>
          <w:tcW w:w="33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gridSpan w:val="2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:\�ABLONY\TABULKA5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4T08:15:00Z</dcterms:created>
  <dc:creator>aa</dc:creator>
  <dc:description/>
  <dc:language>en-US</dc:language>
  <cp:lastModifiedBy>aa</cp:lastModifiedBy>
  <dcterms:modified xsi:type="dcterms:W3CDTF">2002-01-04T08:37:00Z</dcterms:modified>
  <cp:revision>3</cp:revision>
  <dc:subject/>
  <dc:title>Tra�: 	</dc:title>
</cp:coreProperties>
</file>