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2"/>
        <w:gridCol w:w="360"/>
        <w:gridCol w:w="1909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1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526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Praha-Libeň</w:t>
            </w:r>
          </w:p>
        </w:tc>
        <w:tc>
          <w:tcPr>
            <w:tcW w:w="340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nec trati: Praha-Bubeneč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2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AHA-LIBEŇ - P.-HOLEŠOVICE - P.-BUBENEČ</w:t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2+56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2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.-BUBENEČ - P.-HOLEŠOVICE - PRAHA-LIBEŇ</w:t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5+56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2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Libeň - Praha-Holeš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4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Holešovice - Praha-Bubeneč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5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Bubeneč - Praha-Holeš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3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Holešovice - Praha-Libeň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04,485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760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Libeň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.trati km 405,684=0,0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,5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3" w:type="dxa"/>
            <w:gridSpan w:val="5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Libeň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468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b Rokytk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94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b Rokytk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560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Holeš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Holeš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13,64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864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.-Holešovice-Stromovk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 =</w:t>
            </w:r>
          </w:p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13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Holešovice-Stromovk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15,17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267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Bubeneč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15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5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Bubeneč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0"/>
        <w:gridCol w:w="360"/>
        <w:gridCol w:w="68"/>
        <w:gridCol w:w="1842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526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Praha-Libeň</w:t>
            </w:r>
          </w:p>
        </w:tc>
        <w:tc>
          <w:tcPr>
            <w:tcW w:w="340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Praha-Holešovice-Stromov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2</w:t>
            </w:r>
          </w:p>
        </w:tc>
        <w:tc>
          <w:tcPr>
            <w:tcW w:w="62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Libeň - Praha Masarykovo 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3</w:t>
            </w:r>
          </w:p>
        </w:tc>
        <w:tc>
          <w:tcPr>
            <w:tcW w:w="62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 Masarykovo n. - Praha-Libeň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04,485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760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Libeň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04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404,5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2" w:type="dxa"/>
            <w:gridSpan w:val="6"/>
            <w:tcBorders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Praha-Libeň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08,79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963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 Mas.n.-Hrabovk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08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Praha Masarykovo n.-Hrabovk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09,81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362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 Masarykovo n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09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Praha Masarykovo 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4962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2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60</w:t>
            </w:r>
          </w:p>
        </w:tc>
        <w:tc>
          <w:tcPr>
            <w:tcW w:w="4395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AHA MASARYKOVO N. - PRAHA-BUBENEČ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2+56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61</w:t>
            </w:r>
          </w:p>
        </w:tc>
        <w:tc>
          <w:tcPr>
            <w:tcW w:w="4395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AHA-BUBENEČ - PRAHA MASARYKOVO N.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5+56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2</w:t>
            </w:r>
          </w:p>
        </w:tc>
        <w:tc>
          <w:tcPr>
            <w:tcW w:w="62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 Masarykovo n. - Praha-Bub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4</w:t>
            </w:r>
          </w:p>
        </w:tc>
        <w:tc>
          <w:tcPr>
            <w:tcW w:w="62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Bubny - Praha-Bubeneč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5</w:t>
            </w:r>
          </w:p>
        </w:tc>
        <w:tc>
          <w:tcPr>
            <w:tcW w:w="62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Bubeneč - Praha-Bub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3</w:t>
            </w:r>
          </w:p>
        </w:tc>
        <w:tc>
          <w:tcPr>
            <w:tcW w:w="62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Bubny - Praha Masarykovo 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10,08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362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 Masarykovo n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10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410,1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2" w:type="dxa"/>
            <w:gridSpan w:val="6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 Masarykovo 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10,78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060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 Masarykovo n. St.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10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 Masarykovo n. St.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12,13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366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Bubn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12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Bubn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13,64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864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.-Holešovice-Stromovk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13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7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Holešovice-Stromovk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15,17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267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Bubeneč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15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5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Bubeneč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4962" w:type="dxa"/>
            <w:gridSpan w:val="1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2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40</w:t>
            </w:r>
          </w:p>
        </w:tc>
        <w:tc>
          <w:tcPr>
            <w:tcW w:w="4395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AHA-LIBEŇ - PRAHA-BUBNY - PRAHA-BUBENEČ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2+56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41</w:t>
            </w:r>
          </w:p>
        </w:tc>
        <w:tc>
          <w:tcPr>
            <w:tcW w:w="4395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AHA-BUBENEČ - PRAHA-BUBNY - PRAHA-LIBEŇ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5+56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2</w:t>
            </w:r>
          </w:p>
        </w:tc>
        <w:tc>
          <w:tcPr>
            <w:tcW w:w="62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Libeň - Praha-Bub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3</w:t>
            </w:r>
          </w:p>
        </w:tc>
        <w:tc>
          <w:tcPr>
            <w:tcW w:w="62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Bubny - Praha-Libeň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04,485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760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Libeň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04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404,5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2" w:type="dxa"/>
            <w:gridSpan w:val="6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Libeň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963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 Masarykovo n.-Hrabovk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,8</w:t>
            </w:r>
          </w:p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= </w:t>
            </w: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Praha Masarykovo n.-Hrabovk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10,78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060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 Masarykovo n. St.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95=</w:t>
            </w:r>
          </w:p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10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Praha Masarykovo n. St.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12,13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366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Bubny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12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7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Praha-Bubn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2630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526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Praha Masarykovo n.-Hrabovka</w:t>
            </w:r>
          </w:p>
        </w:tc>
        <w:tc>
          <w:tcPr>
            <w:tcW w:w="34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Praha hlavní nádraž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2</w:t>
            </w:r>
          </w:p>
        </w:tc>
        <w:tc>
          <w:tcPr>
            <w:tcW w:w="62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Libeň - Praha Masarykovo n.-Hrabovka - Praha hlavní nádraž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3</w:t>
            </w:r>
          </w:p>
        </w:tc>
        <w:tc>
          <w:tcPr>
            <w:tcW w:w="623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 hlavní nádraží - Praha Masarykovo n.-Hrabovka - Praha-Libeň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04,485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760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-Libeň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04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404,5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2" w:type="dxa"/>
            <w:gridSpan w:val="3"/>
            <w:tcBorders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Praha-Libeň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87,10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963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 Mas.n.-Hrabovk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,8</w:t>
            </w:r>
          </w:p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=</w:t>
            </w: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7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Praha Masarykovo n.-Hrabovk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85,83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762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ha hlavní nádraží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5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4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Praha hlavní nádraž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397" w:right="397" w:gutter="0" w:header="708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4"/>
      <w:gridCol w:w="1417"/>
      <w:gridCol w:w="142"/>
      <w:gridCol w:w="567"/>
      <w:gridCol w:w="368"/>
      <w:gridCol w:w="57"/>
      <w:gridCol w:w="2268"/>
      <w:gridCol w:w="993"/>
      <w:gridCol w:w="567"/>
    </w:tblGrid>
    <w:tr>
      <w:trPr/>
      <w:tc>
        <w:tcPr>
          <w:tcW w:w="992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526</w:t>
          </w:r>
        </w:p>
      </w:tc>
      <w:tc>
        <w:tcPr>
          <w:tcW w:w="1417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1077" w:type="dxa"/>
          <w:gridSpan w:val="3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9</w:t>
          </w:r>
        </w:p>
      </w:tc>
      <w:tc>
        <w:tcPr>
          <w:tcW w:w="2325" w:type="dxa"/>
          <w:gridSpan w:val="2"/>
          <w:tcBorders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Účinnost od 1.4.2003</w:t>
          </w:r>
        </w:p>
      </w:tc>
      <w:tc>
        <w:tcPr>
          <w:tcW w:w="993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326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  <w:szCs w:val="16"/>
            </w:rPr>
          </w:pPr>
          <w:r>
            <w:rPr>
              <w:vanish/>
              <w:sz w:val="16"/>
              <w:szCs w:val="16"/>
            </w:rPr>
          </w:r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hanging="0"/>
      <w:outlineLvl w:val="0"/>
    </w:pPr>
    <w:rPr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0:44:00Z</dcterms:created>
  <dc:creator>aa</dc:creator>
  <dc:description/>
  <dc:language>en-US</dc:language>
  <cp:lastModifiedBy>Kůžel Petr, Ing.</cp:lastModifiedBy>
  <dcterms:modified xsi:type="dcterms:W3CDTF">2003-12-11T10:44:00Z</dcterms:modified>
  <cp:revision>2</cp:revision>
  <dc:subject/>
  <dc:title>Trať: 302_</dc:title>
</cp:coreProperties>
</file>