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</w:t>
            </w:r>
            <w:r>
              <w:rPr/>
              <w:t>526 C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"/>
        <w:gridCol w:w="85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Mas.n.Hrabovka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Praha hl.n.</w:t>
            </w:r>
          </w:p>
        </w:tc>
        <w:tc>
          <w:tcPr>
            <w:tcW w:w="85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Mas.n.Hrabovka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Praha hl.n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C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30:00Z</dcterms:created>
  <dc:creator>Krejčová Šárka</dc:creator>
  <dc:description/>
  <dc:language>en-US</dc:language>
  <cp:lastModifiedBy>Lehovcová A.</cp:lastModifiedBy>
  <dcterms:modified xsi:type="dcterms:W3CDTF">2004-12-16T08:42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796227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723579109</vt:r8>
  </property>
</Properties>
</file>