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ovo n.-Hrabovk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raha hlavní nádraží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Masarykovo n-Hrabovka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ovo n-Hrabovk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hlavní nádraží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arykovo n-Hrabovka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474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hlavní n. 185,837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0,000=0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6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Praha Mas.n. - Hrabovka  </w:t>
            </w:r>
            <w:r>
              <w:rPr>
                <w:rFonts w:eastAsia="Times New Roman CE" w:cs="Times New Roman CE" w:ascii="Times New Roman CE" w:hAnsi="Times New Roman CE"/>
                <w:sz w:val="14"/>
                <w:szCs w:val="14"/>
                <w:u w:val="single"/>
              </w:rPr>
              <w:t>187,107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  <w:u w:val="single"/>
              </w:rPr>
              <w:t>=408,79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6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4"/>
                <w:szCs w:val="14"/>
                <w:u w:val="single"/>
              </w:rPr>
              <w:t>=0,0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(3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147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30.12.2002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7:59:00Z</dcterms:created>
  <dc:creator>Bolonský</dc:creator>
  <dc:description/>
  <dc:language>en-US</dc:language>
  <cp:lastModifiedBy>Lubomír Hnulík</cp:lastModifiedBy>
  <cp:lastPrinted>2002-11-28T09:37:00Z</cp:lastPrinted>
  <dcterms:modified xsi:type="dcterms:W3CDTF">2002-12-19T11:29:00Z</dcterms:modified>
  <cp:revision>20</cp:revision>
  <dc:subject>tabulka 6 Dodatku</dc:subject>
  <dc:title>526C_6.doc</dc:title>
</cp:coreProperties>
</file>