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851" w:right="284" w:gutter="0" w:header="709" w:top="766" w:footer="0" w:bottom="7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6805" w:type="dxa"/>
        <w:jc w:val="left"/>
        <w:tblInd w:w="-1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"/>
        <w:gridCol w:w="993"/>
        <w:gridCol w:w="783"/>
        <w:gridCol w:w="493"/>
        <w:gridCol w:w="709"/>
        <w:gridCol w:w="242"/>
        <w:gridCol w:w="307"/>
        <w:gridCol w:w="75"/>
        <w:gridCol w:w="509"/>
        <w:gridCol w:w="1702"/>
      </w:tblGrid>
      <w:tr>
        <w:trPr/>
        <w:tc>
          <w:tcPr>
            <w:tcW w:w="27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175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527 A</w:t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Povolená postrková služba, posun mezi dopravnami za vlakem zakázán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269" w:type="dxa"/>
            <w:gridSpan w:val="3"/>
            <w:tcBorders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Praha Bubeneč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</w:t>
            </w:r>
          </w:p>
        </w:tc>
        <w:tc>
          <w:tcPr>
            <w:tcW w:w="2593" w:type="dxa"/>
            <w:gridSpan w:val="4"/>
            <w:tcBorders>
              <w:right w:val="single" w:sz="6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Děčín hl. n.</w:t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Platí pro kolej:    1 a 2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Kralupy nad Vltavou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Nelahozeves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/</w:t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Ústí nad Labem jih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Ústí nad Labem hl. n.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/</w:t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Ústí nad Labem hl. n. 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Ústí nad Labem sever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/</w:t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sectPr>
      <w:type w:val="continuous"/>
      <w:pgSz w:w="8391" w:h="11906"/>
      <w:pgMar w:left="851" w:right="284" w:gutter="0" w:header="709" w:top="766" w:footer="0" w:bottom="73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5"/>
      <w:gridCol w:w="597"/>
      <w:gridCol w:w="648"/>
      <w:gridCol w:w="1245"/>
      <w:gridCol w:w="778"/>
      <w:gridCol w:w="654"/>
      <w:gridCol w:w="1638"/>
    </w:tblGrid>
    <w:tr>
      <w:trPr/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TTP 527 A</w:t>
          </w:r>
        </w:p>
      </w:tc>
      <w:tc>
        <w:tcPr>
          <w:tcW w:w="124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</w:r>
        </w:p>
      </w:tc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778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2</w:t>
          </w:r>
        </w:p>
      </w:tc>
      <w:tc>
        <w:tcPr>
          <w:tcW w:w="229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Změna č. 1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Účinnost od    15.6.2003</w:t>
          </w:r>
        </w:p>
      </w:tc>
    </w:tr>
    <w:tr>
      <w:trPr/>
      <w:tc>
        <w:tcPr>
          <w:tcW w:w="1842" w:type="dxa"/>
          <w:gridSpan w:val="2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3325" w:type="dxa"/>
          <w:gridSpan w:val="4"/>
          <w:tcBorders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</w:tr>
  </w:tbl>
  <w:p>
    <w:pPr>
      <w:pStyle w:val="Header"/>
      <w:widowControl w:val="false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Noto Sans" w:cs="Noto Sans Devanagari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</Words>
  <CharactersWithSpaces>261</CharactersWithSpaces>
  <Company>Èeské dráhy s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05:01:00Z</dcterms:created>
  <dc:creator>OPØ Ústí nad Labem</dc:creator>
  <dc:description/>
  <dc:language>en-US</dc:language>
  <cp:lastModifiedBy/>
  <cp:lastPrinted>2003-05-29T09:10:00Z</cp:lastPrinted>
  <dcterms:modified xsi:type="dcterms:W3CDTF">2003-06-18T11:46:00Z</dcterms:modified>
  <cp:revision>2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ubomír Hnulík</vt:lpwstr>
  </property>
</Properties>
</file>