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27 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Ústí nad Labem jih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Ústí nad Labem západ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 a 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Ústí nad Labem jih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Ústí nad Labem západ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27 B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Změna č. 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5.6.2003</w:t>
          </w:r>
        </w:p>
      </w:tc>
    </w:tr>
    <w:tr>
      <w:trPr/>
      <w:tc>
        <w:tcPr>
          <w:tcW w:w="1842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WithSpaces>210</CharactersWithSpaces>
  <Company>È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Ø Ústí nad Labem</dc:creator>
  <dc:description/>
  <dc:language>en-US</dc:language>
  <cp:lastModifiedBy/>
  <cp:lastPrinted>2003-05-22T10:56:00Z</cp:lastPrinted>
  <dcterms:modified xsi:type="dcterms:W3CDTF">2003-06-18T11:46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omír Hnulík</vt:lpwstr>
  </property>
</Properties>
</file>