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4"/>
        <w:gridCol w:w="1"/>
        <w:gridCol w:w="42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8B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Bubny</w:t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Rakovník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traťové koleje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jednokolejná trať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00 m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60/80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raha Bubny- Dejvice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350/70</w:t>
            </w:r>
          </w:p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raha Dejvice-Kladno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450/90</w:t>
            </w:r>
          </w:p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ladno-Nové Strašecí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500/100</w:t>
            </w:r>
          </w:p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ové Strašecí-Lužná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550/110</w:t>
            </w:r>
          </w:p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Lužná-Rakovník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398/80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 mm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nezávislá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Bubny 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0,423 = </w:t>
            </w:r>
          </w:p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2,13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J-D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9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D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76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3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82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8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Dej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7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29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09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46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7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4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8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3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eleslav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7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ZB</w:t>
            </w:r>
            <w:r>
              <w:rPr>
                <w:rFonts w:eastAsia="Symbol" w:cs="Symbol" w:ascii="Symbol" w:hAnsi="Symbol"/>
              </w:rPr>
              <w:softHyphen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5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10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3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z Praha Libo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49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5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87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Ruzyn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90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28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lečka (U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94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lečka (V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94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54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6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19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sti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908 =</w:t>
            </w:r>
          </w:p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61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45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89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1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Odb Jeneč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25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4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1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25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95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ene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38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S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6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7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2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99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2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84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Hl Pavl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8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03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2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56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0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1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83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nhoš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31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05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4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75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87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4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7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1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adno 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,043 =</w:t>
            </w:r>
          </w:p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C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,85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C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56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85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z Kladno Rozděl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70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71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55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94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3,259 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menné Žehr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28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74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,44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,46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,4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,88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Hl Kačic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,95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z Kač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,99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,21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,58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</w:rPr>
              <w:t>4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,14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Zv (500)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,64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ch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,10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,80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,60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z Rynhole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,11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,73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7,77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é Strašec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,42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,07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,76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,83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,56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,78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,48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evnič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,27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,01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,71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,07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A-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,68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Hl Merkov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,72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A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,77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,33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Zv (651)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9,6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,5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užná u Rakovní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1,267 =</w:t>
            </w:r>
          </w:p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5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10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22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lečka (R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68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z Rakovní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5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P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37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VJ-P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31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kovní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  <w:p>
            <w:pPr>
              <w:pStyle w:val="Normal"/>
              <w:keepNext w:val="true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9,188 = </w:t>
            </w:r>
          </w:p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,321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keepNext w:val="true"/>
              <w:keepLines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keepNext w:val="true"/>
        <w:keepLines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28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4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8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0.4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0:50:00Z</dcterms:created>
  <dc:creator>České dráhy s.o. - DDC o.z.</dc:creator>
  <dc:description/>
  <dc:language>en-US</dc:language>
  <cp:lastModifiedBy>NEVÍDAL MIROSLAV</cp:lastModifiedBy>
  <cp:lastPrinted>2004-03-26T12:00:00Z</cp:lastPrinted>
  <dcterms:modified xsi:type="dcterms:W3CDTF">2004-04-01T06:08:00Z</dcterms:modified>
  <cp:revision>6</cp:revision>
  <dc:subject/>
  <dc:title>TTP_</dc:title>
</cp:coreProperties>
</file>