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raha Bubny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akovník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Bubny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Bubny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eleslavín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ové Strašecí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51,3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lostín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73,5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Strašecí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4,9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tec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Strašecí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44,9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0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Dejvice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1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Bubny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4,9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é Strašecí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45,5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chov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žná u Rakovníka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01:00Z</dcterms:created>
  <dc:creator>Lubomír Hnulík</dc:creator>
  <dc:description/>
  <dc:language>en-US</dc:language>
  <cp:lastModifiedBy>Lubomír Hnulík</cp:lastModifiedBy>
  <dcterms:modified xsi:type="dcterms:W3CDTF">2003-03-21T10:16:00Z</dcterms:modified>
  <cp:revision>4</cp:revision>
  <dc:subject/>
  <dc:title>TTP	</dc:title>
</cp:coreProperties>
</file>