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819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91"/>
        <w:gridCol w:w="21"/>
        <w:gridCol w:w="688"/>
        <w:gridCol w:w="1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8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1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Kladno </w:t>
            </w:r>
          </w:p>
        </w:tc>
        <w:tc>
          <w:tcPr>
            <w:tcW w:w="3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: Kralupy nad Vltavou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:1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</w:t>
            </w:r>
          </w:p>
        </w:tc>
        <w:tc>
          <w:tcPr>
            <w:tcW w:w="3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 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3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50/110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7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711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711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Kladno !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 =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28,0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AH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- K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K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Kladno měst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2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Kladno Ostrovec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6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21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6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Zv (549)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07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 z Kladno Šverm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3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9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 xml:space="preserve">Kladno Dubí 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z Vrap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2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6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 xml:space="preserve">Brandýsek   +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91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z Dřetov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0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Zv  1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0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nz Zákolan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0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4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1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Otvov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,7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2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9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,36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0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 AHr-So (Op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5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z Kralupy nad Vltavou –Min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6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 AHr-Lo (Op2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7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PřO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2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2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ab/>
              <w:t>T VJ-O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,0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ind w:left="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Kralupy nad Vltavou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,076=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437,221=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0,141=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1004" w:footer="0" w:bottom="10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53" w:type="dxa"/>
      <w:jc w:val="left"/>
      <w:tblInd w:w="-1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99"/>
      <w:gridCol w:w="35"/>
      <w:gridCol w:w="15"/>
    </w:tblGrid>
    <w:tr>
      <w:trPr/>
      <w:tc>
        <w:tcPr>
          <w:tcW w:w="72" w:type="dxa"/>
          <w:tcBorders/>
        </w:tcPr>
        <w:p>
          <w:pPr>
            <w:pStyle w:val="Nadpistabulky"/>
            <w:widowControl/>
            <w:snapToGrid w:val="false"/>
            <w:spacing w:before="0" w:after="12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28E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1 </w:t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 č.: 6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 10.2.2004</w:t>
          </w:r>
        </w:p>
      </w:tc>
      <w:tc>
        <w:tcPr>
          <w:tcW w:w="299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  <w:tc>
        <w:tcPr>
          <w:tcW w:w="35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204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>
      <w:sz w:val="20"/>
      <w:szCs w:val="20"/>
    </w:rPr>
  </w:style>
  <w:style w:type="character" w:styleId="PageNumber">
    <w:name w:val="Page Number"/>
    <w:basedOn w:val="WWStandardnpsmoodstavc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Rejstok">
    <w:name w:val="Rejsto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41:00Z</dcterms:created>
  <dc:creator>NEVÍDAL MIROSLAV</dc:creator>
  <dc:description/>
  <dc:language>en-US</dc:language>
  <cp:lastModifiedBy>NEVÍDAL MIROSLAV</cp:lastModifiedBy>
  <cp:lastPrinted>2004-01-12T09:47:00Z</cp:lastPrinted>
  <dcterms:modified xsi:type="dcterms:W3CDTF">2003-12-16T06:54:00Z</dcterms:modified>
  <cp:revision>5</cp:revision>
  <dc:subject/>
  <dc:title>TTP_</dc:title>
</cp:coreProperties>
</file>