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679"/>
        <w:gridCol w:w="162"/>
        <w:gridCol w:w="571"/>
        <w:gridCol w:w="308"/>
        <w:gridCol w:w="243"/>
        <w:gridCol w:w="215"/>
        <w:gridCol w:w="132"/>
        <w:gridCol w:w="532"/>
        <w:gridCol w:w="132"/>
        <w:gridCol w:w="268"/>
        <w:gridCol w:w="441"/>
        <w:gridCol w:w="1568"/>
        <w:gridCol w:w="258"/>
      </w:tblGrid>
      <w:tr>
        <w:trPr>
          <w:cantSplit w:val="true"/>
        </w:trPr>
        <w:tc>
          <w:tcPr>
            <w:tcW w:w="3816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TTP</w:t>
            </w:r>
          </w:p>
        </w:tc>
        <w:tc>
          <w:tcPr>
            <w:tcW w:w="172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5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29 C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031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Kralupy nad Vltavou</w:t>
            </w:r>
          </w:p>
        </w:tc>
        <w:tc>
          <w:tcPr>
            <w:tcW w:w="3073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     Most     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31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031" w:type="dxa"/>
            <w:gridSpan w:val="7"/>
            <w:tcBorders>
              <w:left w:val="single" w:sz="2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Kralupy nad Vltavou – Most</w:t>
            </w:r>
          </w:p>
        </w:tc>
        <w:tc>
          <w:tcPr>
            <w:tcW w:w="3073" w:type="dxa"/>
            <w:gridSpan w:val="6"/>
            <w:tcBorders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jvětší délka vlaku osobní dopravy</w:t>
            </w:r>
          </w:p>
        </w:tc>
        <w:tc>
          <w:tcPr>
            <w:tcW w:w="1720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6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562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77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22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nezávislá, </w:t>
            </w:r>
          </w:p>
        </w:tc>
        <w:tc>
          <w:tcPr>
            <w:tcW w:w="441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ST Kralupy n.Vlt. a trať Obrnice – Most – 3kVss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4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Kralupy nad Vltavou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37,221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25,076 =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141</w:t>
            </w:r>
          </w:p>
        </w:tc>
        <w:tc>
          <w:tcPr>
            <w:tcW w:w="89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K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16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9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Kralupy nad Vltavou předměstí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24 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,000 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,50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8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 Zeměchy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2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30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04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Olovnice  +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80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198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0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 Neuměřice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5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 Kamenný Most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2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5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34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Zv (500)</w:t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J-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Zvoleněves  +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09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J-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48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98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18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72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Podlešín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446 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7,96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6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30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o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17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-Lo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87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Hl Strojírna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88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-So</w:t>
            </w:r>
          </w:p>
        </w:tc>
        <w:tc>
          <w:tcPr>
            <w:tcW w:w="6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93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 So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           </w:t>
            </w:r>
            <w:r>
              <w:rPr/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1,639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 xml:space="preserve">| 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96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lečka (V 1)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98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z Slaný předměstí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7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52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4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lečka  (S1)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6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71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09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Slaný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90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54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VJ-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708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42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>
                <w:b w:val="false"/>
                <w:sz w:val="16"/>
              </w:rPr>
              <w:t>z Kralovice u Slaného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01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35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3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6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Zlonice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724 =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2,66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24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94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13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97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 Páleček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35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43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84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49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98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Zv (5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 VJ-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,53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Klobuky v Čechách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22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81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ř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,51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08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 Vraný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|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16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17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81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uc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  <w:szCs w:val="20"/>
              </w:rPr>
            </w:pPr>
            <w:r>
              <w:rPr>
                <w:rFonts w:cs="Symbol" w:ascii="Symbol" w:hAnsi="Symbol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7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 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978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ř S</w:t>
            </w:r>
          </w:p>
        </w:tc>
        <w:tc>
          <w:tcPr>
            <w:tcW w:w="6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21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ZV (634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61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88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59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bno nad Lesy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09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81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,95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Citoliby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,96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,52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,22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,38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lumčany u Loun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,91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,26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,968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,21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17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Loun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,9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1,38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,87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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,58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Dobroměřic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,32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18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23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938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nešic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,37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01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29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ZV  (636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72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,8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,84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,62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,81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,95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,539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vany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,18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,79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,492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,654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,35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čov u Mostu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,817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,39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,745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,19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,7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B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36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J-BL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379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 62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381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nice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,5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232,8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36,86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096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3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O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94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66 / 6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,6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,25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O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,713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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,78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46,2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47,9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8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</w:t>
            </w:r>
          </w:p>
        </w:tc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</w:t>
            </w:r>
            <w:r>
              <w:rPr>
                <w:sz w:val="16"/>
              </w:rPr>
              <w:t>2,5</w:t>
            </w:r>
          </w:p>
        </w:tc>
        <w:tc>
          <w:tcPr>
            <w:tcW w:w="8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493"/>
      <w:gridCol w:w="223"/>
      <w:gridCol w:w="505"/>
      <w:gridCol w:w="515"/>
      <w:gridCol w:w="389"/>
      <w:gridCol w:w="497"/>
      <w:gridCol w:w="82"/>
      <w:gridCol w:w="796"/>
      <w:gridCol w:w="1264"/>
      <w:gridCol w:w="299"/>
      <w:gridCol w:w="6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11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>
              <w:sz w:val="16"/>
            </w:rPr>
            <w:t>TTP 529 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4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6</w:t>
          </w:r>
        </w:p>
        <w:p>
          <w:pPr>
            <w:pStyle w:val="Normal"/>
            <w:rPr/>
          </w:pPr>
          <w:r>
            <w:rPr>
              <w:sz w:val="16"/>
            </w:rPr>
            <w:t>Účinnost od 30.12.2004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9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72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90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4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87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6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Lucida Sans Unicode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Lucida Sans Unicode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imes New Roman;Tahoma" w:hAnsi="Times New Roman;Tahoma" w:eastAsia="Lucida Sans Unicode" w:cs="Lucida Sans Unicode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ind w:left="0" w:right="0" w:hanging="0"/>
      <w:jc w:val="left"/>
      <w:textAlignment w:val="auto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2:00Z</dcterms:created>
  <dc:creator>Pátek Jan</dc:creator>
  <dc:description/>
  <dc:language>en-US</dc:language>
  <cp:lastModifiedBy>Lehovcová A.</cp:lastModifiedBy>
  <cp:lastPrinted>2004-11-23T12:09:00Z</cp:lastPrinted>
  <dcterms:modified xsi:type="dcterms:W3CDTF">2004-12-16T09:54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44583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2016955928</vt:r8>
  </property>
</Properties>
</file>