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9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Kralupy nad Vltavou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Konec trati: Most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ralupy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Podlešín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Podlešín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Obrn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br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alupy nad Vltavou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0,000</w:t>
            </w:r>
            <w:r>
              <w:rPr>
                <w:i/>
                <w:u w:val="single"/>
              </w:rPr>
              <w:t>=437,221=25,076=0,1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alupy n.Vlt.-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-předměstí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2,624</w:t>
            </w:r>
            <w:r>
              <w:rPr>
                <w:i/>
                <w:u w:val="single"/>
              </w:rPr>
              <w:t xml:space="preserve"> = =0,000=2,5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ab/>
              <w:tab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ab/>
              <w:tab/>
              <w:t>(40)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eměchy  z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Olovnice   2,8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2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4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Neuměřice  z  </w:t>
            </w:r>
            <w:r>
              <w:rPr/>
              <w:t>5,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amenný Most u Kralup n/Vlt. z      6,0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voleněves    7,9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0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Podlešín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446 = 47,9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3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laný předměstí  z    52,0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2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2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3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3,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6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v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laný      54,9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 sp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3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5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71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álovice  u Zlonic  z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0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0,0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klon.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0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klon. poměry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</w:rPr>
              <w:t></w:t>
            </w: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</w:t>
            </w:r>
            <w:r>
              <w:rPr/>
              <w:t xml:space="preserve"> </w:t>
            </w:r>
            <w:r>
              <w:rPr/>
              <w:t>skl. poměr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lonice   64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áleček  z   68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9,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(--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lobuky  v Č.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1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1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(--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aný  z  73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Telce  z   75,2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7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eruc    78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8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9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2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bno nad Les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83,0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3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ítoliby  z  90,9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1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2,1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2,49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hlumčany  u Loun      92,91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v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5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ouny     95,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6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6,8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   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Dobroměřice  z  98,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enešice  100,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5,67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Břvany  106,18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6,7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1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Bečov u Mostu 111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2,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4,3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4,6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4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4,9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6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7,7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Obrnice   118,5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8,9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 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9,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1,101=45,6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Most  46,28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b/>
              <w:b/>
            </w:rPr>
          </w:pPr>
          <w:r>
            <w:rPr>
              <w:b/>
            </w:rPr>
            <w:t>TTP 529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b/>
            </w:rPr>
            <w:t>Strana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rStyle w:val="PageNumber"/>
              <w:sz w:val="16"/>
            </w:rPr>
            <w:t>Změna č.:7</w:t>
          </w:r>
        </w:p>
        <w:p>
          <w:pPr>
            <w:pStyle w:val="Normal"/>
            <w:widowControl/>
            <w:rPr/>
          </w:pPr>
          <w:r>
            <w:rPr/>
            <w:t>Účinnost od</w:t>
          </w:r>
        </w:p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1.2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9:14:00Z</dcterms:created>
  <dc:creator>NEVÍDAL MIROSLAV</dc:creator>
  <dc:description/>
  <dc:language>en-US</dc:language>
  <cp:lastModifiedBy>Kabrle Tomáš</cp:lastModifiedBy>
  <cp:lastPrinted>2004-12-21T11:45:00Z</cp:lastPrinted>
  <dcterms:modified xsi:type="dcterms:W3CDTF">2005-01-13T07:22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566485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9</vt:lpwstr>
  </property>
</Properties>
</file>